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RED PARTS ONE, TWO, AND THREE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Kyle Lipshitz, must decide your fate as you strugg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changing plot with 8 endings! See how a stupid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