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DERGROUND BUGTOWN OF ZZT (PUBLIC DOMAIN)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Underground Bugtown to find the three golden keys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en palace and reap your well-deserved aw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s        Phone:  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75 Sunset Ave.        AOL:    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rescenta, CA        Internet: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214-3052                 GJanso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