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version 2.0                     *                 Troubleshooting &amp;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&amp; compatible music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 I:  A New 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:  Michael Ri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is an arcade and puzzle experience!  Don't let the ultra smooth 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VGA graphics and animation fool you into thinking Brix is ju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ade game,  because your brain will be taunted,  teased,  and 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st as your ref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ask in Brix seems simple:  Eliminate all of the colored bric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ing them.  But the 112 levels in Brix 1 are also habitated by la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ors,  boiling acid,  anti-gravity,  teleporters,  and more!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hand-crafted puzzles in this Epic action-puzzler duo to keep you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Brix,  another fine release from the publishers of Ji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gle,  ZZT,  and Kilobl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30 + $4 p&amp;h,  and earns you Brix I and Brix II Delux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 awesome new levels,  level editor,  and a level solver),  and a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's latest bonus games.  Print ORDER.DOC for order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Brix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ange to the drive that BRIX1 installed to (C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hange to the directory BRIX1 installed to (CD\ BRIX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ype: BRI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also speaks German!  To start the German version of Brix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rix gives you a "Not Enough Memory" message,  you need to free up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memory,  then restart your computer. 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ry renaming your AUTOEXEC.BAT and CONFIG.SYS files,  then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revent memory-hogging TSR's from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a boot disk and reboot. 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ut a blank disk in 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:  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Once the disk is formatted,  keep the disk drive door clo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rix still refuses to load properly,  the problem is most likely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scanning your system for a Sound Blaster card.  To solve this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/nosb      (This turns off the Sound Blaster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B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n goal is to remove all of the objects (brix) from the scree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m,  you need to put them together -- which causes them to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asy enough with two objects,  but can be very tricky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.  (Try to figure it ou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ick up an object,  move the red cursor above it and press [space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urns white while you are carrying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eave the game (because you missed or finished a level),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ld a secret code.  Remeber this!  You can use it later to start b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thout going through all of the previous levels.  Use the "Secret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has four difficulty levels ranging from easy to hard.  Whil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arning to play,  we recommend the easy level.  It gives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omplete each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scape] to bring up a menu of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game:  Lets you leave the actual game.  Use this option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 given up and need to take a bre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game:  Keep on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 level:  Lets you start over from scratch on the current leve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you've gotten into an unsolvable mess.  Bewar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not set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e:  Brix will solve the level for you.  (Brix 2 Deluxe only!)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you 20000 points in the second level,  40000 poi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level, 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EPIC'S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further assistance, please call our tech support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301-983-9771 between 9AM and 5PM Eastern Standard Time,  or fax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301-299-3841.  You can also contact us on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  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 help@epic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FTP:   ftp.um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News:  We answer questions in comp.sys.ibm.pc.games.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Wide Web:  http://www.epic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: We answer questions posted in the "Games"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ie:          We answer questions in the Games Round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-P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  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 Baud:   414-789-4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4K Baud:  414-789-4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's Email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bscribe to Epic's email list and receive late-breaking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Epic every month or so, just send an Internet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@epicgames.com with the subject: SUBSCRIBE E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rying B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iedel,  Author of B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Sweeney,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