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R A I N S T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BrainStorm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BrainStorm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BrainStorm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ican distributor for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, HomeBrew Software authorizes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rainStorm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rainStorm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ainStorm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ainStorm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BrainStor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BrainStorm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BrainStorm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BrainStorm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Nove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BrainStorm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BrainStorm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rainStorm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HomeBrew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ainStorm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BrainStorm package, without written permission from HomeBrew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Novem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HomeBrew Software, 807 Davis Street, Suite E,</w:t>
      </w:r>
    </w:p>
    <w:p>
      <w:pPr>
        <w:pStyle w:val="PreformattedText"/>
        <w:bidi w:val="0"/>
        <w:jc w:val="left"/>
        <w:rPr/>
      </w:pPr>
      <w:r>
        <w:rPr/>
        <w:t>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rainStorm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BrainStorm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BrainStorm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rainStorm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5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5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5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November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