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 METAL JACKET 1.01 English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1996 MIRINA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h Fl. JIEUN B/D, 374-5 Seogyo-Dong, Mapo-Gu, Seoul 121-210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82-2-324-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82-2-323-3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: www.mirinae.co.k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ame@mirinae.co.kr  kaswan@mirinae.co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ru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planations about characters &amp; equ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: Seong Wa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: Kyung Mok Kim, Sung Mok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: Young Hwan Park, Kyung Soo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: Seong Wa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gram : Kyu Yong 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sig : Kyung Ta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esign : Eun Sook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visual : Hyun Seok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ign : Dong Keu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: Hyung Chul Kim, Gil Sup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 : Seong Wa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: Kyung Mok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: Si-Yeo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&amp; Package Design : Hyun Seok Kim, Kyeong Yeong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: Jae Seong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nimum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386DX (We recommend 486D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D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lay this game, you have to run "install.exe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type INSTALL and press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FMJ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Then installation program will proceed and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ind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all to Hard Disk  (not available on this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settings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lect a menu, move your cursor to the one and just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Sel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your sound card and select the ADDRESS, IRQ number,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wrong one, the game may no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don't know well, select AUTO DET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Install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b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Save Settings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current settings and quit to DOS. Settings are always saved in 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settings, type INST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ave setting and quit to DOS. If setting has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sk you whether you want to save the settings or n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ru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game, Type fmj o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mj&gt; fm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mj&gt;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Company Logo, Opening Scene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SC, screen will jump to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sion Start : Start from Mission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sion Load : Load a saved miss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: Changes detail, screen size, brightness, sound effect &amp;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 :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o make a new name when you choose Missio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ime when you clear a mission, Data will be sav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r character died, you can use Mission Load and continue from the mission you fai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Option you can change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try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Weapon equipp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wo types, basic equipments &amp; additional equip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buy a weapon by selecting BUY &amp; you can sell your weapon by selecting S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LEFT &amp; RIGHT to select one which you want to equi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eapons you have will be displayed in the bottom left corner of equipment 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go back to main menu, selec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RIGHT : Charact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(Movement Keys) : Left Right paralle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(Movement Keys) : Fa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,8,9 : Select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Valcan (V-T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Mini Gun (MIG-M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Shot Gun (ST-WK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Howitzer (SM-50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Time Bomb (B-T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Hologram Mine (H-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Mine (M-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: FFAR (HL-30MS) direct fir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: HFAR (SL-30MS) homm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: Fires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: Boos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: Change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: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: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Game Pane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xt inform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qui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quipments'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lamp beside compass represents two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argets De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target detected, the lamp will become 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target stays in front of you, the lamp will blink 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turn position de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urn position detected, the lamp will become g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turn position stays in front of you, the lamp will blink g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the end of 20th century, some economic blocks were borned.  American Nations Association, ENA (European Nations Association) and Asian Nations Association are tho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r broke out between Asia+America VS ENA. ENA lost in this war, but the winners also get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ar Asia &amp; America Association joined their power and made a association. The name of the association is "ENDI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maining force creates NEO-ENA and to clear these NEO-ENA, ENDIRA makes a special force, "ASHURAKUMARA" with APs (The best attack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aracter &amp; Equipmen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ntrol this ENDIRA AP machin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201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6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: 3.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21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eapon's Maximum Capability : 23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eapon's Maximum Capability : 38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Power 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quipment : You should equip weapons smartly in order to clear a mission eas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Weapons : Valcan, Mini Gun, Shot Gun, Ho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Weapons &amp; Equip : Time Bomb, Mine, Shoulder launcher, 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ditional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ENDIRA AP Equip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asic Equ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lcan (V-T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eight : 3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weight : 250kg/800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Speed : 10 bulle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Power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st : 18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cost : 1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i Gun (MIG-M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eight : 21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weight : 150kg/500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Speed : 10 bulle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Power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st : 135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cost : 8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t Gun (ST-WK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eight : 3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weight : 150kg/150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Speed : 3 Sho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Power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st : 315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cost : 8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itzer (SM-50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eight : 4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weight : 200kg/20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Speed : one shot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Power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st : 38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cost : 3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dditional Equ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om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Bomb (B-T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5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Power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: Bombs 5 second afte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60G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this bomb in order to destroy enemy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ogram Mine (H-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7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Power 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: When enemy steps on this, it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95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ine persuade enemies to come near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 (M-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45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Power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: When enemy steps on this, it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5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oulder Launch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R (HL-30MS) Direct-firing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3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25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AR (SL-30MS) Homming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45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27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issiles for shoulder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6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Power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2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A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8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Power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3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-A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: 4MM: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12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9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ense Power+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-A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 : MM: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15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10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ense Power+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o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1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GM : 15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45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it for 20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T-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GM : 18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47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it for 27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GM : 22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: 52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it for 40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 E.N.A. 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0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302B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: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6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: Valkan, F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: 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arn 35G by destroying this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02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301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: Shot Gun, F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: 5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32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arn 40G by destroying this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0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102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: 100 o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: Va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: 3.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22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arn 30G or 35G by destroying this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04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101A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5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: Va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: 3.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20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arn 30G by destroying this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 E.N.A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0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201A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: Guide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: 3.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arn 25G by destroying this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02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203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: Guide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: 2.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22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arn 20G by destroying this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0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204A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: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: Guide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: 2.8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24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arn 25G by destroying this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l kinds of missions in this game. Factory, City, North pole, Jungle, Desert.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Just Come back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one in the desert! Enemies are all over you! Just survive! Kill som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position will be detected. No matter what happens return to the poi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Destroy jungle communic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ime bomb in order to blow their facilities!!! And a booster will be useful t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 Destroy enemy's water tank and return to ou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  Destroy fuel storage house of the factory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  Destroy enemy's transmiss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  Destroy enemy's secret transmiss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  Destroy enmey's secret transmiss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  Destroy enemy's desert fuel storag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.  Paralyze enemy's Ireland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. Destroy enemy's jungle transmiss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. Destroy enemy's Ireland rada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 Destroy enemy's anti-aircraft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 Return saf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. Just come back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. Destroy enemy's main base in the park! This is your final 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 : If you need to destroy any facilities in a mission. You will need a time bom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DOS/4GW Fatal ERROR : [NOT ENOUGH MEMORY] error message appears and game does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(EMM386, SMARTDRV, QEMM386, NCACHE, PC-CACHE, HYPERDKX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, the space for loading data will not be enough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hange AUTOEXEC.BAT or CONFIG.SYS and reboot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verything go fine! If you have DOS 6.0 or later version of DOS, press F5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lear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[Stub exec fai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atcom\bin\4gw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ch file or directory] error message appears and game does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s4gw.exe in your directory, this is the problem of DOS's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kind of situ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MJ&gt; dos4gw fm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be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DOS/16M ... message appears and game does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In old 386 computer, this message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some green system computers, same thing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ituation, turn off the green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SOUND CARD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I can not hear music! or I can not hear sound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Metal Jacket supports Sound Blaster! If your sound card is not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change your sound card in order to hear music and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J usually finds out IRQ, DMA channels but sometime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und card is Sound Blaster, just reboot your computer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hear the sounds! If you did everything and nothing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sound! Then it will be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Game is too sl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This games runs on 386, but it will be slow! So If you have 386, decrease screen siz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crease detail!! But buying a pentium is much bette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Game screen is too d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You can use F11 key and control the bright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