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n of ZZT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avid Fernau  (The Official ZZT Ad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et into the serious stuff, 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  I've been into computers for the last 10-15 yea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y share of PD or Shareware games.  Until I ran across ZZ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, I had never been so taken with a game.  Even KROZ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game, got bor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made me go nuts over ZZT?  First,  it is a ver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game.  Second,  Town of ZZT had me sitting up nigh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puzzles,  where other games are more of a "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moves" type.  Third, very few gam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puzzles;  even fewer give you a chanc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I registered for ZZT almost immediately.  O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at Tim sends out with the registered copy of the program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him a note asking if he had ever thought of a complete h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ZT.  The rest is history.  By the way, Tim...  Can I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ff" now?  [Sure thing,  Dave.  You are now the Official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or.  -T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T has a great save-game feature...  Use it often. 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e or get stuck, you can go back to your last saved g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nything!  In finishing Town of ZZT,  I did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expect to have to do.  Sometimes the strange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.  The worst that can happen is death,  and... 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game, 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rches and ammo as much as possible... 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ally stuck,  quit for a while.  No sense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frustrated.  Two puzzles in Town (The Rub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ne Room) took me almost a week to solve...  A week EACH, th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OOM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t all rooms have identifiable names.  I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identify the room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Room:  Choose a path, any path. One way of dy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y:  Why bother the Vendor when the key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 is right here?  There are even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:  The combination is hidden some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riend in a bad spot can help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astle:  Better go around the back way to ge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don't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Castle:  Can't kill the troll,  may as well brib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Castle:  Grab those torches,  the labyrinth is d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yrinth:  Yellow gets Blue, Blue gets White, Whi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le. Too bad it isn't really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f Annoyance:  There are two ways in;  use them both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mp your nose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on's Lair:  Feel free to re-arrange the yellow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ne Room:  You'll need all 3 keys. You have to block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to get the scep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Lakes:  Put your running sh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be Board:  MOST of the hints in the board are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ones are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Maze:  Walk softly and carry a big can of bug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Prison:  The guard will let you in, just ask!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, ri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Prison:  Move quick... you only have a short time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et the key!  And convicts some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stories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It Is" Room:  Better save first, this one is deadly. 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Puzzle:   Don't block off something you might n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need to use the small passag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, 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Fast:   Better shoot fast, 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y Cave:   Nothing much exci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est:   Use the Energizers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orest:   Be glad there's a shortcut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 of Blues:   Sing the Blues Man a song. Watch th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xer:   The surgeon general has determined th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xer while the lions are aliv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zardous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Palace:   Go ri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oom:   (Dark room in the palace)  Don't go rush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boulders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ally stuck,  you can write to Tim or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or better hints. I can be found on Odyssey as Whytetyg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as HHSC43A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Fe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Jose, CA  95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ZZT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M'S NOTE:  Thanks for the hint file,  Dav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