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alcon 3.0 Demo - Spectrum Holo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con 3.0 is the most complete combat flight simulator ever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ed after the F-16 Fighting Falcon, Falcon 3.0 continues the lo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ality flight simulators brought to you by Spectrum HoloByte.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Falcon 3.0 gives you a taste of dogfighting a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it of modern aerial combat. This demo is a pre-release, limit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ctual program, so there may be some modifications, corr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made to the final releas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lcon 3.0 demo requires an IBM AT or compatible (8 MHz 80286 min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 least 640K RAM and VGA graphics. You must have 560K free 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run this demo. If you don't have 560K free RAM, disable any 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programs (mouse drivers, virus checkers, etc.) and then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. Sound can be played through either the internal speaker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 Lib sound card or SoundBlaster sound card. See the LOADING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is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sert Sampler Disk 1 into floppy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From the DOS prompt, type A: and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Type CD\ and then press Enter to be sure that you are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Type INSTALL and then press Enter to start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Once it has loaded, simply follow the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screen to install your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ROM A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structions assume you have already installed the Falc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to your hard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From the DOS prompt, type C: and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Type CD\FALCON3 and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To start the demo, type FALCON3 and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ROM A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laying, be sure you have made a backup copy of your original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sert Sampler Disk 1 into floppy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From the DOS prompt, type A: and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To start the demo, type FALCON3 and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version of Falcon 3.0 is an interactive demo. This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fly around in the simulation. Due to space limit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straints, this demo is by no means a complete game.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have been removed in order to save space and to simplify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Falcon 3.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the demo version of Falcon 3.0 is to fly around the wor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ny enemy plane you encounter. Any ground targets you fi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forces, so fire at will. Your game will end after about 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n your fuel runs out) or if you are shot down. Keep a careful ey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ngman; he's out there to help save your hide. So, power up,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ing and check six for that MiG-29. He's a ki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scre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load the program, there will be a couple of introduction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asic information on the game. After these screens have pa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an animation sequence. You can press any key to bypas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s it appears, or Esc to skip all screens. Once the anim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, you will be in the cockp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ght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the keys you need to control your F-16's fl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, left arrow    Bank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, right arrow   Bank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, up arrow      Nos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, down arrow    Pull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trol keys are duplicated on the numeric keypad as well with the 4,</w:t>
      </w:r>
    </w:p>
    <w:p>
      <w:pPr>
        <w:pStyle w:val="PreformattedText"/>
        <w:bidi w:val="0"/>
        <w:spacing w:before="0" w:after="0"/>
        <w:jc w:val="left"/>
        <w:rPr/>
      </w:pPr>
      <w:r>
        <w:rPr/>
        <w:t>6, 8 and 2 key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control your accel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Increase thr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Decrease thr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Afterburner/Military power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Increase afterburner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Decrease afterburner s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to your advantage not to fly in afterburner while dogfighting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ndency to overshoot your target. Use afterburner only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bat speed or to evade an enemy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 selection and fi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the keys to select and fire your weap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Select air-to-air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Select air-to-ground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  Fire selected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  Select new target (air-to-air or air-to-gr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ear a high pitched tone, your missile has locked onto a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best time to fire your air-to-air miss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joystick, one button controls weapons firing while the other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various air-to-air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nt cockpit and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items that are in your front cockpit field of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graphically represented below (see the corresponding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at it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1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+                       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|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|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|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+-+-----------------------+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         +---+   +---------------------+   +---+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  +----+  /     \  |                     |  /     \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/  4  | |   3   | |                     | |   6   |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/      |  \     /  |                     |  \     /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+-------+   +---+   |                     |   +---+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+-----------------+ |          2          | +---+-----+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        | |                     | |   |  7  |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        | |                     | |   +-----+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5        | |                     | |   |  8  |   10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        | |                     | |   +-----+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        | |                     | |   |  9  |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+-----------------+ +---------------------+ +---+-----+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Head Up Display (HUD). This is the most important displa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ckpit. It contains heading, altitude, speed and weap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tal to your survival. During combat, you will be looking he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time. See the HUD sec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Radar/Electro-Optical display (REO). The REO contains da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ing planes, their speed, altitude and targeting informa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no targets within range of your radar, this dis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blank. See the REO sec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Threat Warning Azimuth Indicator (TWAI). The TWAI shows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ncoming threats. In this display, your F-16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 of the circle. The upper half of the circle is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lane, while the lower half of the circle is behind your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Threat Warning Panel. Two lights can appear on this panel: the Lo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(LCK) light and the Launch (LNH) light. When the LCK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s, it means that an enemy plane has a lock on your F-16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try evasive maneuvers in an effort to try to shake hi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H light appears, it means that the enemy plane has launch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le at your aircraft. You must try evasive maneuvers and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ff/flares (see numbers 8 and 9 below) to try to shake the miss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Stores Control Panel (SCP). The SCP displays what weapon syst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currently loaded. The number on the first line indicat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of the current weapon you have loaded. (In this demo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an unlimited amount of every weapon.) The different air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 weapons are as follows: AIM9P and AIM9M (Sidewinder), AIM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MRAAM) and M61 (Internal Gun). The air-to-ground weapon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 AGM65B (Maverick) and M61 (Internal Gu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RPM Gauge. This tells you what percentage of thrust you are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engine. When in afterburner mode, this gauge will alway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100%. To find out your true airspeed (TAS), look at the Air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e on the H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Mil/AB Indicator. This indicator shows you whether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engine power (MIL) or afterburner power (AB1 - AB5) to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F-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Flare Indicator. This displays the amount of infrared flar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ing. Flares are used to spoof heat-seeking missiles. (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 version, you have an unlimited amount of flares.) Hit Ins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ense fl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Chaff Indicator. This displays the amount of chaff packet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ing. Chaff are packets of tiny foil strips designed to f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ar-guided missiles. (In this demo version, you have an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of chaff.) Hit Delete to dispense cha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Aircraft Status Control Panel. There are a number of light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luminate on this panel. These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P   This light turns on when you use your flaps to slow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  When you engage the autopilot, this light will illumina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is an enemy nearby, engaging the autopilot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F-16 track the enemy plane and fire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ed weapon if it is within firing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EL  This light will turn on if you lower the landing gear (the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KE  If you use the speed brakes for slowing the plane, this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illu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-Up Display (HUD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D is the most critical piece of equipment on your F-16.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fly is contained on the HUD. Following is the essentia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UD, in clockwise order starting from the upper left hand cor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1        2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6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5        7     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+                       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|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|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|           4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+-+-----------------------+-+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G Force Indicator. This indicator is located just above the Air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e and measures how many G's you are currently pu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Directional Indicator. When there is an enemy plane within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, a line will appear from this crosshair. This line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on to find the enemy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Altitude Scale. This scale is located on the far right hand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UD and shows your current altitude in thousands of feet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digital display of your altitude in the lower right hand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H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Heading Scale. The Heading Scale is located at the bottom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-to-air HUD (top of every air-to-ground HUD) and display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rent direction in tens of degre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Airspeed Scale. This scale is located on the far left hand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UD and shows your current airspeed in tens of kn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Aiming Reticle. In air-to-air missile mode (AIM9P, AIM9M and AIM12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ircle in the middle of the HUD will flash when you have a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n enemy plane. If you fire a missile without this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shing, you are most likely to miss your target. In air-to-air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(M61), there is a "funnel" showing the path of your bull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ir-to-ground missile mode (GBU15 and AGM65B), there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hair to target ground objects. Finally, in air-to-ground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(M61), there will be a small reticle to indicate the pa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Pitch Ladder. These bars, located in the center of your HUD,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you are climbing (solid lines) or diving (dashed line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ve numbers indicate climb rate while the nega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 div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dar/Electro-Optical Display (REO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O displays important information about enemy targets. Your F-1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be at the bottom center of the REO. Enemy aircraf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from the top of the display and make their way to the bot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r an enemy plane is to the bottom of the display, the closer h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ircraft. The following information will be displayed on the RE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emy plane comes within the 20 mile range of your rad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1            2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3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5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6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4            7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EO Mode. If there are no enemy planes in the vicinity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"20 ACM" (Air Combat Mode). When an enemy plane comes withi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les of the forward half of your aircraft, this will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10 STT" (Single Target Track). The radar has been greatly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Enemy Altitude. This number indicates the enemy aircraft's a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 thousands of fe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Waterline/Horizon Reference. The "W" indicates the posi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craft relative to the horizon. If the ends of the bar are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ward, your plane is i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Enemy Bearing/Distance. The first number here shows the bea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emy plane relative to the position of your F-16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shows the distance to the enemy plane (in m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Enemy Heading. This shows what compass direction the enemy pla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ing. If you are flying with a heading of 0 degrees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ing is 90 degrees, he is heading due right of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Enemy Airspeed. This is the velocity (in knots) of the targeted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Intercept Angle. This indicates the angle (in degrees)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in order to intercept the enemy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Closure Rate. This number (measured in knots) indicates the r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gaining or losing on the enemy. A positive number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closing, while a negative number indicates that the pla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ing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different views to see the action. The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m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Satellite view. From here, you can view your F-16 as if look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 satel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Ground view. This view is the opposite of the Satellite view.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looking at your F-16 from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Front view. This view accesses your HUD and many other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Left view. This view shows some secondary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Right view. This view shows your caution lights and an actual clo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  Rear view. This view gives you access to the rear of your plane (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ix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Padlock view. This view gives you 360 degree targeting in a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uation. This will be described in a separat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Track view. This outside view shows your plane from directly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f you were holding the plane out on a stick. The plan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change direction or move, while the horizon and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Chase view. This outside view is from the perspective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 "chasing" your F-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can be used in the Satellite, Ground, Track and 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 vie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Zoom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Zoom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Rotate X axis. (If you hold down the Shift and F3 keys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rotate the opposite direc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Rotate Y axis. (If you hold down the Shift and F4 keys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rotate the opposite dir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lock 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360 degree view that is utilized in air-to-air combat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main areas on this screen and these are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per left hand display shows all the relative information abou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arget and the status of your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This is the currently selected target. To switch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, press the T key. (To switch to the last selected ta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Shift and the T ke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    This is the current altitude of your F-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YAW     This is the amount of yaw (horizontal movement) that your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cur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   This is the amount of pitch (climb or dive) that your pla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ur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  This is your F-16's current airspeed (in kn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middle display shows where an enemy target is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 of your F-16. The red box is the current viewing area, while the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s the currently selected target. Your objective is to get the red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lower center of this display (where the small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D 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right display shows a miniature version of your HU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ocator line in red. It also shows the current horiz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large window shows your current eye position. In the pad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, your eye is constantly on the current target, regardless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you are fl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padlock view, first look at the upper middle displ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re your current view is. Then, look at the upper righ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llow the locator line until both your target and HUD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window. Then fly as normal until you achieve a lock on and f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. REMEMBER: Keep your eye on the upper right-hand display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flying. You won't be confused if you fly according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B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Esc key brings up the menu bar. From here,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ree menus: File, Control and Options. These are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game  This will bring you back to the demo. The Esc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do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ver      This will restart your game and bring you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tle screen. Ctrl-R will also restart your ga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ing to come to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to DOS     This will exit the program to DOS. You can use Ctrl-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 to DOS without coming to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       Select this option if you want to fly using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       This option has two sub-selections: Default and Calib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wish to adjust your joystick, select Calib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choices on the Options menu have been automatically chos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y the program. These are directly related to the spee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If you adjust any of these options, you may decrease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yability of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 Detail    There are three options here: High, Medium and Low.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ail removes the gradient horizon and reduc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errain displayed. Low detail further reduc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errain you can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in         There are two options here: On and Off. This simply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3-D terrain on or off and otherwise has no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World Detail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Scale    This option will change the size of the aircraft obj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mo. Increasing the scale of the object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to see them better, but may also decrease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complete list of keys that you can use in Falcon 3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Auto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Speed br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Fl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Landing 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  Nos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J         Bank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  Bank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Pu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Paus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All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  Targe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Satellit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Groun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Fron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Lef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Rear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Righ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Padlock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Track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Chas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Increase thr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Decrease thr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 Afterburner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Increase afterburner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    Decrease afterburner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Select air-to-air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Select air-to-ground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 Z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 Zoo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 Rotat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  Rotate Y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 Engine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 Missile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 Falcon 3.0 message bar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   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R    Restart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keyp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Fron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Pu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Rear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Bank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Bank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Lef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Nos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Righ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       Fl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  Ch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Padlock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Increase thr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Decrease thr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 Afterburner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Select air-to-air weap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version of Falcon 3.0 contain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256-color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ll music and sound for all major soun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-D contoured terrain for 270,000 square miles of actual terr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ree theaters of conflict: Kuwait, Panama and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curate flight model and avi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gitized video animat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60 degree padlock view for dog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kill levels to suit any pilot from beginning to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mpaign mode where your missions control the course of the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tant action mode for quick combat exc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ssion editor to create your own scen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ining missions to learn how to operate your F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d-to-head play using direct-connect, modem o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play feature to show your action from any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ail price for Falcon 3.0 is $69.95. Check your local retailer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isa/MasterCard orders only,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- 8 0 0 - 6 9 5 - G A M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1-800-695-4263 / 24 hours a day / 7 days a we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oduct availability or Customer Support, call 415-522-11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ectrum Holo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061 Challeng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ameda, CA  945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con 3.0 game, demo and documentation Copyright 1991 Sphere, Inc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reserved. Falcon 3.0 is a trademark and Spectrum HoloBy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 of Sphere, Inc. All other trademarks are ow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spective hold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