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this package are three different programs: Silmar (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 (D.EXE), and Navjet (N.EXE). You must have a VGA graphics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em. Complete on-line help is included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S", "D", or "N"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mar is a game in which you guide adventurous heroes through an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abryinths. You must seek both treasure and improv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reach your goal, the bottom level of the dungeons of Sil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op you will be the creations of the dungeons-- hideou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orts. These have various powers, all designed to rende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mar consists of 3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UNGEONS OF SILMAR: (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volume tha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EVERPRESENT MAGIC:  (not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ey to the age of conjuration to rid the land of Thralya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now holds dominion over it!  This volume has an all-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asting characters to use. In fact, everything is new: new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, and special encounters!  The action now unfold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RWARD TERMINUS: (not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onward to final age of the trilogy! Seek your arch-enem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more levels with all-new settings, enemies, items, and en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!  The challenge is heightened as you guid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yet against incredibly tough creatures of all 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three volumes of Silmar for only $12 total by mail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N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 E. HAWTHORN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11-1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s of all 3 volumes by m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 addition, you will receive whatever new sharewar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mpleted,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njax, you are an astral explorer whose ship has crash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planet! After awakening from unconsciousness,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pillaged by strange lifeforms. Chiefly missing is a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powers the engines of your ship. Donning your gravit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n rifle, you have tracked the beings to a cave set into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. You must retrieve your stolen part from these f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the planet and report your discovery to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jet, the dictator of an enemy country has gained possession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is planning to use them against your homeland! You must pi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attack aircraft against the defenses of his coun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-armed missles and destroy them! This is a side-view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and Navjet (both included in this package) are part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VGA games that also includes the following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I   (not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alien world you must now seek out and destroy cavern-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ho are terrorizing the surface populace with their ra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de-view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DIN  (not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across the four islands of Argentan, exploring their c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castles! You must put an end to their conqueror,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, before he leads his forces to victory once again!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-view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 (not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adventures found in Ranadin, you are now on a new 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ree items of utmost power for King Sysalt, the ruler of Mez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! This is also an overhead-view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and Navjet are both shareware. Dunjax II, Ranadin, and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. Register all five volumes, including Dunjax and Nav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12 total by mailing cash or check to the following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N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 E. HAWTHORN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11-1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s of all 5 games by m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 addition, you will receive whatever new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mpleted,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