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DY BL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 Blows Demo Copyright Team 17 Software Lt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by MicroLeague Inter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to quit demo, BB [ENTER] to ru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tail version of Body Blows features 10 character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pecial moves and history.  The game features 3 play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: basic, tournament, and arcade.  Two players may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 head to head.  The basic mode allows you to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haracters and follows a linear progression, figh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equence to reach the boss:  Max.  In the Body Blows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is Nik, and may only fight 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1  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e r         ����������Ŀ             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d   j    #�ACTION KEY�#   [ENTER]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x c         ������������             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Joystick (Action Key is fir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'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Up and Left  \ # /   Jump Up and Right          Without A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/Push Left    # # #     Walk/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Block  / # \   Skid/Du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uc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dy/Mi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uper Roundhouse \ # / Power Punch*             With A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/High Block   # # #  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Punch / # \ Sliding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/  Flying Kick             In Air with A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eflector Bolt  #   #    Flying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Move         Super Move:  Inner Energy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Super Move, hold action key until idicator left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turns full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 features Adlib SFX, PC speaker SFX, and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Users: Make sure BLASTER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SET BLASTER=A220 I7 D1 T3 should b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= I/O Port Address, I = IRQ, D = DMA Channel, and T 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every care has been taken in creating this demo, neither Tea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 nor MicroLeague Interactive Software accept li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directly, indirectly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storing or using this softwar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