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ture Conflict: A Command &amp; Conquer Clone (c) 1996, 1997 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istribution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Q&amp;A/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ference: Units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Other shareware/P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has a quick search contents facility. If you press F7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will get a list of all the sections in the file which you can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GAM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bug fixes for v1.01P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! DPMI interface: No more messing around with EMS, XMS and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No more out of memory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buildings now have build-up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s now hav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is now an end-of-level scoreboard, so others can see your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PX network support added. (2 players only at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unit: bof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berium (ahem! Argolite) now shows up on the rada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: The sound no longer cuts off sudd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: Defence turrets no longer start to think that they're helico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sic for SB is no longer supported (sorry, but it's the sacri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DPMI). There's still soun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/bug fixes for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user mission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units: large tank and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missions: there are now 11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ates now work in multi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game continues while you drag select units (it used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itating in a multiplayer game whenever the other person drag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ultiplayer game is more stable (although it still does get out of sy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ing the Bio Cannon works in multiplay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bug which occured when loading a saved game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these improvements have come as a result of ideas from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. Keep them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flict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3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or better card &amp;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Microsoft compatible mouse with driver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version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 Blast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spe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80486 DX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4 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directory you installed the game in, type FC and press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FC&gt; F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see once the game has loaded is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are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         This starts a new game on missi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     This continues a previously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GAME  You against 1-4 AI players; winner is the sole survi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GAME         Exits back to DOS or whate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option, move the mouse over it and click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art on mission one and you will have to complete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 to mission two, and so on. Each mission has specific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Y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one-off mission where you must destroy all the computer players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option you can select the number of opponents, technolog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 to play on. The computer doesn't start with a base; it mus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 just lik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real multiplayer game (ie. with 2 human players) see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layed Westwood Studios Command &amp; Conquer most of the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o you don't really need to read this section. You can brow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lecting 'new game' you will be presented with the map. To select a un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t it (the mouse cursor should change to some animating arrow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. To select multiple units, click and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drag to enclose all the units you want in the box. The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You can select additional individual units by holding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on them. To deselect everything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selected, you can move unit(s) to a new location by moving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nd clicking. If the cursor has a red circle and lin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universal 'no' symbol) then you can't move there. Otherwise,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new location. If there are any obstacles in the wa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ll attempt to move around them, but be warned that the AI isn'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nd they'll get stuck more often than not. This is something which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m to attack an enemy unit, point at the enemy.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me red arrows. Click the left button. The units will mo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nd the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a green bar above the units when they are selec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unit's health. As the unit is damaged (or injured) the bar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. It will then turn yellow and then red as the unit is mor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. Once the bar disappears completely the unit is dead/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much of the screen is black: this is known as the shr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vers the parts of the map which you haven't explored. To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under the shroud, just move a unit into the darkness and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is bigger than what you can see on the screen: move the m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reen and the screen will scroll, revealing more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ttack something that would not normally be seen as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 of your own units, hold the LEFT CTRL key and poin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 Now your units can kill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oup of units selected you can press the 'X' key to scatter the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move a short distance in different directions, mean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ll be killed by a single bullet from the enemy. Note that un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gaged in battle will not sc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lect all your units on the screen? Hit the 'E'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units into teams and bring them back up later. To do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s you want in the team and hold CTRL and press a number (1-9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re now all in that team. To re-select them later, instead of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unit you can just hit the number key (1-9). You can have a total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To delete a team, simply click the RIGHT button to deselec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CTRL-#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re if you've got any units left or where they are? Hit the 'N'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ycle through all of your units, one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a particular position so you can zoom straight there (eg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entrance)? Use a bookmark: Press Ctrl+F9 through Ctrl+F12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the current view window, and F9 through F12 to zoom back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grey panel on the right hand side of the screen. You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building of structures and units, and to look at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bar has two columns of buttons. The left hand colum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of structures, like power stations and warehouses.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ontrols the building of units, such as people and t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game these columns will probably be empt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hand column will have a few options if you start the leve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yard. If you don't then you will not be able to bui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have a construction yard, click the LEFT button over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. To scroll up/down the list, click on the arrows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cursor over the structure will tell you its name and how mu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o build. To pause building, click the RIGHT button on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the RIGHT button a second time, the building will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ney refunded. To continue building a paused structure/uni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While a structure/unit is building,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/units which are constructed by the same struct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(if that sounds confusing it basically means you can only bu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tank at a time, but you can build a tank and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build units/structures not available at the start of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build certain structures. For example, building a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e allows you to build people. If the centre is destroyed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uil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structure column is the power bar. This shows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from your power stations (the green bar) and your power us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black line). If the bar is lower than the line it will turn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have enough power. While you have low power, man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or won't be as efficient. To solve low power, just build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r sell another type of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air a damaged building, you need a repair man. Once you've buil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im and send him into the building you want repaired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building will be restored to full health but the man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afford or don't want to repair it, you could always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. To do this hit the 'Y' key (the cursor changes to a dollar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uilding. You will get half the cost of the building refund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ut of sell mode click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FROM COMMAND &amp; CONQU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 in the way FC works to C&amp;C is that if your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d is destroyed you only lose the ability to build the thing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or example the power plant. You can still build guard tow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bar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menu press ESC or click on the "MENU" tab above the sid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paused while the menu is displayed. The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     Saves your position which can be restor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  Restores a previously sav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      Changes game options (well, maybe if there were an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MISSION  Exits back to the main menu, abandoning the curr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     Restates the aim of the curren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MISSION Closes the menu, continu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ultiplay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flict supports real multiplayer games over serial cable an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At present only 2 play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 of network support, parallel cable suppor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was unstable. It can still be used by manually editing REMSETUP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game is recommended over the serial game as it has been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stable, with less out of sync errors. However, with two 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should work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(NULL-MODEM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rial (null-modem) cable launch Setup, select "Laun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" and hit return. You then choose which COM port the cable is plu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ud rate to use (9600 is recommended). Once done, hit "Launch F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up the remote device driver, so in future you can just type RE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multi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NETWORK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all necessary drivers are loaded (either IPX.COM or the 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your card. IPXODI is strongly recommended), then launch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Launch Network Game". If you are running Windows 95 and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n MS-DOS mode (see section 5,"compatibility"), check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installed on your computer. If not, you can either conta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dminstrator or try running the game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omputers will look for, and hopefully find, each other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'sees' the other, check that the cable is plugged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that both computers are using the same baud rate or so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this up from the SETUP program). If you have any other problem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sec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one computer is significantly slower than the other (eg. 486/6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133) it is recommended to select No Sound on the slower on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ame remains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game has loaded, if you are player 1 you will have a scre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the options for the new game. If you are player 2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urrently chosen options but you won't be abl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options are chosen, player 1 clicks on 'OK'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ow behaves just like a normal 'skirmish' multiplayer g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above), except for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player 1 presses ESC then the game will be aborted (there isn't a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 the cheat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save the game, either player hits F3. You can load the game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ing the "LOAD" button instead of "OK" on the gam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saving is advised in case the game goes out of sy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s to note about the multiplayer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arallel connection is not advised as it is very slow and un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st results use a serial cable at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 message "OUT OF SYNC" appears at the top of the screen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got out of sync, so further play is not advised. You will hav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DOS and re-load the game to sol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n loading a saved game, make sure that the same computer is play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the game could develop interest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suppose you could have a modem game by connecting to the other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s program and then playing a serial game of FC. If any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is, let me know how it turn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oth players must be using the EXACT SAME FC.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tribution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flict has been tested on a 386/20, a 486DX2/66 and a Pentium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uthor, as well as by a cast of thousands of testers (well, may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that many!) It should work on all computers which have a 3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If you think yours is an exception, try the game out on a frie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and if it works on theirs then there's a problem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section (below) first, if you're still having problem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: Future Conflict is officially supported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5.00 through 6.22, and PC-DOS versions 5.00 through 7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: Actually, FC doesn't run too badly under Windows 3.1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slow, but there aren't any other problems, except tha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closes the game saying it has 'violated system integ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: The game should run fine, but for best results run it in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PC speaker sound, you must use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flict is freeware: Give it to your friends, and there's n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r restrictions. However, it is NOT public domain. I re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register if you want. Registration means t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 and mission creator, as well as info on how to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structures, and the latest ver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guess that means it's shareware. 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FC to friends, BBSs open to the general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site... I don't mind. Distribution should always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, files (INSTALL.CFG, INSTALL.EXE, INSTALL.1,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zipped form (FC_101PM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eedback, including constructive criticism, i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your comments to          dosuse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visit the Website  http://members.xoom.com/dosuser/f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y: maybe I'll incorporate your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mon Q&amp;A /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C runs too slowly,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If the problem is a lot of disk access, check that a disk-cac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SmartDrive is loaded. This can significantly speed 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Edit the FC.CON file and change the line "GameSpeedBias=2" to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 This will make the game less responsive but will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fter playing a sound, the gam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C speaker sound driver has been known to cause this problem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Either change to No Sound or buy a Sound Bla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sound is really low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at's not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sound quality is really bad.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ey, this was fixed in v1.01PM. Quit moaning. It's no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re is no sound, but I chose Sound Blaster in Setup and I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Just check first - click on a unit. It should say 'yes sir'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. If you hear nothing, there is one known problem: i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Windows 95, check the software mixer settings for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xer software is usually bundled with sound cards; if not, load any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layer and check that the volume is turned up. This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Win95 sometimes seems to set the volume to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sound suddenly stops and won't come back on, but the gam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ing. What do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it F6, which will reset the sound. I don't think this proble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ore. It was fixed in v1.01PM,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Does FC require certain configurations of memory, such as XMS and 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, not any more. Now it's DPMI, which means that it can use XMS and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don't even need HIMEM since it can use extended memory to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 is supported, so if you don't have enough physic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 be simulated using the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C quits, saying "You do not have enough extended memory to run F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ry temporarily disabling programs which use extended memor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ches (eg. SMARTDrive) and RAM disks. This can be done by hitting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"Starting MS-DOS..." appears (Win95 users SHIFT+F8). An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ad FC by typing  FC -swapfile  , which will instruct FC to us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(simulate memory using disk space). However, there is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where if FC says you need more than about 650k more memory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wapfile will make the game unplay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ar in mind that using a swapfile makes the game more prone to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l Protection Faults (crash with techno-garb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to run FC properly, you need AT LEAST 1,900K total memory fre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by the DOS MEM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When I type FC, I get the message "Loader error (0001): Out of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Q2.I get the message "DPMI error (400A): Insufficient extended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Q3.Any other message to do wit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 check that you aren't in a shell from a protected-mode program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XIT. If this takes you back into another program, exit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try rebooting the system. If you still get the message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taking up all your extended memory. Unless, of course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640k of RAM. In which case, welcome to the 20th century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ome memory, either make a boot disk, or if you have DOS 6 or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 SHIFT when "Starting MS-DOS..." appears, which will skip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Win95 users press SHIFT+F5). You will then need to loa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und c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C seems to crash randomly whilst loading o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n some sound cards the Sound Blaster detection can screw up F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 have a Sound Blaster, choose "Sound Blaster" instead of "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" in SETUP. Otherwise, select "No 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've heard I can modify how the game works by changing a file.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's called FC.CON and is in the game directory. Use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the DOS EDIT program or Windows Notepad to modify the fil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k it out for yourself as no instructions are provi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hints within the file. If you modify the fil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serial/network (multiplayer) game, make sure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EXACT SAME FC.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As soon as I press a key, the computer starts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caused by some programs which have been run before FC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power saving features on some computers. Just exit FC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indows closes FC saying that it "has caused a 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be termin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problem doesn't seem to occur now (v1.01PM). If it does, 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F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C crashes saying "UNHANDLED EXCEPTION 0D" and a load of techno-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sometimes happens just after you complete or fail a missio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ase, be sure to save the game straight away after comp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C and re-load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appens at any other time, note down the lin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S=" and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you should always save your game fairly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have a VGA card &amp; monitor, but FC doesn't detect it and won't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problem has been known to occur with black &amp; white V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 FC -HaveVGA  , which will override the detection. Warning!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when you don't have a VGA card will cause the game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The DPMI16 banner appears but then the gam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.When I type FC, the comput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ry re-booting the computer. Check you're not running from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aused by running programs before FC which don't release thei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only have a 286, will FC run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No. It uses 386-specific assembly instructions and will probabl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086 or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etup doesn't detect my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a few things you can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running from Windows, another program might be using the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lose that program or exit Windows and run FC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eck that you have the BLASTER environment set. Type SET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and see if there is a line starting with BLASTER= 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, see your sound card manual for how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are running under Windows 95, the only way to solv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exit Windows or select Shutdown, Restart in MS-DOS Mode. O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"Starting Windows 95..." appears on boot-up, hit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"Command prompt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game exits, saying "BLASTER environment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game has detected a Sound Blaster card installed but cannot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it needs the BLASTER environment variable to tell it how you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t up. This should have been automatically done when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card, but you can set it up manually. In DO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LASTER=A220 I5 D1 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220 is the base address (in hex), I5 is the IRQ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ually 5 on SB16 and higher, 7 on SB original and some SB16 cl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 is the DMA channel (nearly always 1), and T6 specifies w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1 : Origina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 : 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3 : Sound Blast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4 : Sound Blaster 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5 : Some PS/2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6 : Sound Blaster 16/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the settings for your card, see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address and IRQ are automatically detecte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ASTER environment, but it's useful to have them in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fails. The DMA and card type are what the game need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BLAST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click on Multiplayer Game, a green box appears but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Usually just re-booting your computer should solve this, but check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has crashed: on slower computers the loading of the map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FC quits with a message saying "Allocblock reports insufficient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.The game quits with the message "Out of memory on sound loa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means there isn't enough memory free. It shouldn't happen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the game is in protected-mode. If it does, check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RAM (the DOS MEM command should report at least 1,900K to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). Otherwise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message "Error spawning main program: Not enough memory"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1.(Message appears when playing a serial/network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sure what causes this. Try using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SETUP and LH REMSETUP until you find one that works. Also try re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2.(Message appears when typing "FC", only affects v1.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st circumstances just typing FC again should work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occurs if you are running Windows or you don't have an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a message saying an internal error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 of all, make sure that you are using the original, unmodified, FC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f this is the case, contact me. Otherwise, restore the FC.C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backup which you made earl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C says that "an error has been found in the CO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C.CON file is a text file which you can use to modify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ans you've corrupted the file. You should always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modify them, so either fix the error or restore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ackup which you made earl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computer crashes, with EMM386 saying "DMA buffer size too sm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dd the D=64 option to the EMM386 command 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trying to play a network game, the computers don't se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 of all, make sure you are using the same drivers on both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. both computers should use either IPXODI or IPX.COM (not one on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Win95 IPX/SPX driver, make sure that the fr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same on both computers. This can be found out on the 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T.CFG file. To change it in Win95, go to Control Panel,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"IPX/SPX Compatible Protocol", click on Properti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d tab, then highlight Frame Type and change it from Aut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value. If you are running NetWare, this is likely to b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etWare 3.x (NETX shell), and Ethernet_802.2 for Netware 4.x (VLM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running under Windows is not advised. The Win95 IPX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ut of Sync erro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I try to start a multiplayer game, one computer says "Found a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other one just continues printing d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ress ESC on both computers and try again. Sorry, this jus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Remote Setup says "No free interrupts found"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emSetup looks for a free interrupt between 0x60 and 0x66 to install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se are free, it cannot install. Try rebooting, if th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hen another program must be us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en loading a network game, one computer crashes at the line "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lay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orry, this is a reported bug which I haven't found yet. It seems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ery slow computers (ie. 386, 486/3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 don't seem to be able to run a multiplayer game, since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ems to say "Error launching program: Not enough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Re-boot both computers, and type LH REMSETUP to load Remote Setup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still doesn't work, try loading FC normally, exit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RE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message "OUT OF SYNC" appears after only a few second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a few things you can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that both computers have the same FC.C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playing a parallel game, play seri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playing a serial game, check that the baud rate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9600 as the default. If one computer is particularly slow 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low serial port, change the baud to 4800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1.When I change the options in a multiplayer game, the other compu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eve th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2.In a multiplayer game, it keeps pausing for 3 seconds and then je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are using a parallel cable, make sure that player 1 is th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f player 1 is the slower computer then this problem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xi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a serial cable, this shouldn't happen. Chec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is the same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bug notices grateful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Unit/structur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lists all the available units, their cost and what they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Cost  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OLDIER  100    Train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NADE THROWER   150    Train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 SOLDIER   200    Train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MAN        175    Train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EP              300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Y JEEP        300    Repair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LLERY         450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TANK        500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TANK        750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OLITE HOOVER   300    Argolite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HOOVER      420    Argolite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LE COPTER    800    Heli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FFIN            1250   Bi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all the structures, their cost and what they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s marked with * have build-up anim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   Cost  Power  Pre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ION YARD   n/a   0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AL POWER PLANT    300   +100   Constructio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GAS POWER PLANT     500   +200   Coal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ARGOLITE DEPOSITORY 600   10     Constructio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INING CENTRE     400   30     Constructio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ELLITE UPLINK    500   35     Coal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HOUSE           750   70     Construction 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ON            1000   50    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NKER              350   25     Train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ENCE TURRET      400   40    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ELECTRIC TOWER      500   80     Defenc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YARD         400   30 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FAKE GAS PLANT      200   10     Gas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KE STATION        200   10 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 ELECTRIC TOWER 1250   120    Electric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PAD             450   30     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 FACILITY       1500   75     Gas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pathetic number of units: adding more increase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so much that I had to take them out again.  Now that I hav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, more will be add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Other shareware/public doma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arious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Oct 96: REMINDER (PR to CJ): Do this section befo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</w:t>
        <w:tab/>
        <w:t>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:</w:t>
        <w:tab/>
        <w:tab/>
        <w:t>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: </w:t>
        <w:tab/>
        <w:t>Pete Ran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l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/levels:</w:t>
        <w:tab/>
        <w:t>Chri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te Rands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and Conquer" and "Command and Conquer: Red Alert"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wood Studio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ntium" is a trademark of Int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nd Blaster" is a trademark of Creative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s" and "Windows 95" are trademarks of the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rademarks not otherwise mentioned here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e-mail  dosuser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 the website   http://members.xoom.com/do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what units and structures become available at each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STANDARD SOLDIER</w:t>
        <w:tab/>
        <w:tab/>
        <w:t>COAL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RR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GRENADE THROWER</w:t>
        <w:tab/>
        <w:tab/>
        <w:t>ARGOLITE D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TELLITE UP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ISSILE SOLDIER</w:t>
        <w:tab/>
        <w:tab/>
        <w:t>WARE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 MAN</w:t>
        <w:tab/>
        <w:tab/>
        <w:tab/>
        <w:t>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EP</w:t>
        <w:tab/>
        <w:tab/>
        <w:tab/>
        <w:t>DEFENCE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OLITE HO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SMALL TANK</w:t>
        <w:tab/>
        <w:tab/>
        <w:tab/>
        <w:t>GAS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HOOVER</w:t>
        <w:tab/>
        <w:tab/>
        <w:t>FAK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>FAKE POWER PL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ARTILLERY</w:t>
        <w:tab/>
        <w:tab/>
        <w:tab/>
        <w:t>REPAIR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Y JEEP</w:t>
        <w:tab/>
        <w:tab/>
        <w:tab/>
        <w:t>ELECTRIC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  LARGE TANK   </w:t>
        <w:tab/>
        <w:tab/>
        <w:t>ADVANCED ELEC T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HELICOPTER</w:t>
        <w:tab/>
        <w:tab/>
        <w:tab/>
        <w:t>HELI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BIO CANNON</w:t>
        <w:tab/>
        <w:tab/>
        <w:tab/>
        <w:t>BIO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BOF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