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00 Dancing People sing with sub-machine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Gen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me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bman420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Us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v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uncha Toolk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zing, Isnt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s are that you dont read this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correct version, dont download the other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