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ying Tigers, Version 2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package, version 2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Flying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ying Tige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lying Tige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P.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3, Vacaville, California, 95696-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P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