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mercoledì 23 lugli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68 </w:t>
      </w:r>
      <w:r>
        <w:rPr>
          <w:rFonts w:eastAsia="Times New Roman" w:cs="Times New Roman" w:ascii="Times New Roman" w:hAnsi="Times New Roman"/>
          <w:b/>
          <w:bCs/>
          <w:i/>
          <w:iCs/>
          <w:color w:val="800080"/>
          <w:sz w:val="28"/>
          <w:szCs w:val="28"/>
          <w:lang w:val="it-IT"/>
        </w:rPr>
        <w:t>+ editor + font maker + firm installer</w:t>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i/>
          <w:iCs/>
          <w:color w:val="800000"/>
          <w:sz w:val="32"/>
          <w:szCs w:val="32"/>
          <w:lang w:val="it-IT"/>
        </w:rPr>
        <w:t>TRON</w:t>
      </w:r>
      <w:r>
        <w:rPr>
          <w:rFonts w:eastAsia="Times New Roman" w:cs="Times New Roman" w:ascii="Times New Roman" w:hAnsi="Times New Roman"/>
          <w:b/>
          <w:bCs/>
          <w:i/>
          <w:iCs/>
          <w:color w:val="800000"/>
          <w:sz w:val="28"/>
          <w:szCs w:val="28"/>
          <w:lang w:val="it-IT"/>
        </w:rPr>
        <w:t xml:space="preserve"> EDITION</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18"/>
          <w:szCs w:val="18"/>
          <w:lang w:val="it-IT"/>
        </w:rPr>
        <w:t xml:space="preserve">Dopo aver finalmente rivisto </w:t>
      </w:r>
      <w:r>
        <w:rPr>
          <w:rFonts w:eastAsia="Times New Roman" w:cs="Times New Roman" w:ascii="Times New Roman" w:hAnsi="Times New Roman"/>
          <w:color w:val="800000"/>
          <w:sz w:val="18"/>
          <w:szCs w:val="18"/>
          <w:lang w:val="it-IT"/>
        </w:rPr>
        <w:t>TRON</w:t>
      </w:r>
      <w:r>
        <w:rPr>
          <w:rFonts w:eastAsia="Times New Roman" w:cs="Times New Roman" w:ascii="Times New Roman" w:hAnsi="Times New Roman"/>
          <w:sz w:val="18"/>
          <w:szCs w:val="18"/>
          <w:lang w:val="it-IT"/>
        </w:rPr>
        <w:t>, l'unico film in cui sono protagonisti Programmatori e Programmi, ecco la nuova versione di Kaos</w:t>
      </w:r>
    </w:p>
    <w:p>
      <w:pPr>
        <w:pStyle w:val="Normal"/>
        <w:jc w:val="center"/>
        <w:rPr/>
      </w:pPr>
      <w:r>
        <w:rPr>
          <w:rFonts w:eastAsia="Times New Roman" w:cs="Times New Roman" w:ascii="Times New Roman" w:hAnsi="Times New Roman"/>
          <w:sz w:val="72"/>
          <w:szCs w:val="72"/>
          <w:lang w:val="it-IT"/>
        </w:rPr>
        <w:t xml:space="preserve">Yet another </w:t>
      </w:r>
      <w:r>
        <w:rPr>
          <w:rFonts w:eastAsia="Times New Roman" w:cs="Times New Roman" w:ascii="Times New Roman" w:hAnsi="Times New Roman"/>
          <w:color w:val="008080"/>
          <w:sz w:val="72"/>
          <w:szCs w:val="72"/>
          <w:lang w:val="it-IT"/>
        </w:rPr>
        <w:t>Light</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 xml:space="preserve">   interessant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68 (una rivoluzione);</w:t>
      </w:r>
    </w:p>
    <w:p>
      <w:pPr>
        <w:pStyle w:val="Normal"/>
        <w:numPr>
          <w:ilvl w:val="0"/>
          <w:numId w:val="0"/>
        </w:numPr>
        <w:ind w:hanging="0"/>
        <w:rPr>
          <w:rFonts w:ascii="Arial" w:hAnsi="Arial" w:eastAsia="Arial" w:cs="Arial"/>
          <w:lang w:val="it-IT"/>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roblemi inerenti la modifica nella gestione del volum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Fading con cautela.</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8000"/>
          <w:lang w:val="it-IT"/>
        </w:rPr>
        <w:t>Il gioco non è sicur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tab/>
        <w:t>- La routine ESATTA.</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0080"/>
          <w:lang w:val="it-IT"/>
        </w:rPr>
        <w:t xml:space="preserve">Problema gravissimo per il Playback.  </w:t>
      </w:r>
      <w:r>
        <w:rPr>
          <w:rFonts w:eastAsia="Arial" w:cs="Arial" w:ascii="Arial" w:hAnsi="Arial"/>
          <w:color w:val="FF0000"/>
          <w:lang w:val="it-IT"/>
        </w:rPr>
        <w:t>(niente panico, FALSO ALLARME)</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The KAOS Policy Subsystem</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buchi" nel sistema di prote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l KAOS Mod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mostri sono stupidi.</w:t>
      </w:r>
    </w:p>
    <w:p>
      <w:pPr>
        <w:pStyle w:val="Normal"/>
        <w:numPr>
          <w:ilvl w:val="0"/>
          <w:numId w:val="0"/>
        </w:numPr>
        <w:ind w:hanging="0"/>
        <w:rPr>
          <w:rFonts w:ascii="Arial" w:hAnsi="Arial" w:eastAsia="Arial" w:cs="Arial"/>
          <w:lang w:val="it-IT"/>
        </w:rPr>
      </w:pPr>
      <w:r>
        <w:rPr>
          <w:rFonts w:eastAsia="Arial" w:cs="Arial" w:ascii="Arial" w:hAnsi="Arial"/>
          <w:lang w:val="it-IT"/>
        </w:rPr>
        <w:tab/>
        <w:t>- Si può cominciare a disegnare i livell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i/>
          <w:i/>
          <w:iCs/>
          <w:sz w:val="24"/>
          <w:szCs w:val="24"/>
          <w:lang w:val="it-IT"/>
        </w:rPr>
      </w:pPr>
      <w:r>
        <w:rPr>
          <w:rFonts w:eastAsia="Arial" w:cs="Arial" w:ascii="Arial" w:hAnsi="Arial"/>
          <w:b/>
          <w:bCs/>
          <w:i/>
          <w:iCs/>
          <w:sz w:val="24"/>
          <w:szCs w:val="24"/>
          <w:lang w:val="it-IT"/>
        </w:rPr>
        <w:t>Come si legge questo fil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Dato che il file è stato scritto contemporaneamente alla realizzazione della nuova versione, e appurato che la versione TRON è una (se non addirittura la prima in assoluto) delle versioni più rivoluzionarie e più dinamica (dal punto di vista del codice), sarebbe opportuno leggere attentamente le parti finali (a volte riconoscibili dai puntini) di ogni paragrafo, perché sicuramente conteranno notizie più attendibili sulla struttura attuale della versione TRON.  A volte le parti troppo vecchie vengono ricolorate in grigio.</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i sono fatto installare da Remo le migliorie grafiche di Microsoft Plus! 95 ed ora i caratteri TrueType vengono disegnati utilizzando le sfumature per nascondere la quadrettatura dei pixel (un lavoro eccellente già a 800x600).</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lang w:val="it-IT"/>
        </w:rPr>
      </w:pPr>
      <w:r>
        <w:rPr>
          <w:rFonts w:eastAsia="Arial" w:cs="Arial" w:ascii="Arial" w:hAnsi="Arial"/>
          <w:b/>
          <w:bCs/>
          <w:lang w:val="it-IT"/>
        </w:rPr>
        <w:t>DIMENTICA LE VERSIONI PRECEDENTI !!!</w:t>
      </w:r>
    </w:p>
    <w:p>
      <w:pPr>
        <w:pStyle w:val="Normal"/>
        <w:numPr>
          <w:ilvl w:val="0"/>
          <w:numId w:val="0"/>
        </w:numPr>
        <w:ind w:hanging="0"/>
        <w:rPr/>
      </w:pPr>
      <w:r>
        <w:rPr>
          <w:rFonts w:eastAsia="Arial" w:cs="Arial" w:ascii="Arial" w:hAnsi="Arial"/>
          <w:lang w:val="it-IT"/>
        </w:rPr>
        <w:t xml:space="preserve">La versione TRON (v0.99 a mezzo passo dalla Shareware) ha tutto e molto di più. I file di dati .BDF,.DLF,.DEM,.CFG,.LFN </w:t>
      </w:r>
      <w:r>
        <w:rPr>
          <w:rFonts w:eastAsia="Arial" w:cs="Arial" w:ascii="Arial" w:hAnsi="Arial"/>
          <w:b/>
          <w:bCs/>
          <w:lang w:val="it-IT"/>
        </w:rPr>
        <w:t xml:space="preserve">non sono più compatibili </w:t>
      </w:r>
      <w:r>
        <w:rPr>
          <w:rFonts w:eastAsia="Arial" w:cs="Arial" w:ascii="Arial" w:hAnsi="Arial"/>
          <w:lang w:val="it-IT"/>
        </w:rPr>
        <w:t>con le precedenti versioni [non lo faccio apposta, è necessario per adattare il gioco al MultiPlayer, alle nuove opzioni e ai nuov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o sotto-tipo BOOM_SMOG all'oggetto FireBoom, che gestisce il fumo del missile (di grande effetto nella modalità MultiPlayer (animazione nel file MISC.LBM);</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sistema di gestione del volume per i suoni digitalizzati: adesso il volume è ottenuto direttamente dal mixer software senza modificare le impostazioni hardware della scheda sonora; in questo modo il volume di sistema può rimanere invariato quando si esce dal gioco, cosa molto utile sotto Windows.  Questa modifica non influenza (per ora) la parte MID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mpiantata la base per l'opzione Kaos-mode, ma serve ancora:</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test sull'apparato per mantenere coerente la riproduzione (playback) e il salvataggio di gioco;</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e modifiche da apportare al gioco in Kaos-mode;</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immagine (se serve) che introduce al Kaos-mode;</w:t>
      </w:r>
    </w:p>
    <w:p>
      <w:pPr>
        <w:pStyle w:val="Normal"/>
        <w:numPr>
          <w:ilvl w:val="0"/>
          <w:numId w:val="0"/>
        </w:numPr>
        <w:tabs>
          <w:tab w:val="clear" w:pos="720"/>
          <w:tab w:val="left" w:pos="426" w:leader="none"/>
          <w:tab w:val="left" w:pos="710" w:leader="none"/>
        </w:tabs>
        <w:ind w:hanging="0"/>
        <w:rPr/>
      </w:pPr>
      <w:r>
        <w:rPr>
          <w:rFonts w:eastAsia="Arial" w:cs="Arial" w:ascii="Arial" w:hAnsi="Arial"/>
          <w:lang w:val="it-IT"/>
        </w:rPr>
        <w:tab/>
        <w:t xml:space="preserve">-  la chiave di disabilitazione del Kaos (un totale di 16 fotogrammi per animazione con effetti luce </w:t>
        <w:tab/>
        <w:tab/>
        <w:t xml:space="preserve">necessariamente frontali per poter flippare le immagini);  16 fotogrammi vengono ottenuti con 9 immagini </w:t>
        <w:tab/>
        <w:tab/>
        <w:t xml:space="preserve">diverse, </w:t>
      </w:r>
      <w:r>
        <w:rPr>
          <w:rFonts w:eastAsia="Arial" w:cs="Arial" w:ascii="Arial" w:hAnsi="Arial"/>
          <w:u w:val="single"/>
          <w:lang w:val="it-IT"/>
        </w:rPr>
        <w:t>nell'ordine</w:t>
      </w:r>
      <w:r>
        <w:rPr>
          <w:rFonts w:eastAsia="Arial" w:cs="Arial" w:ascii="Arial" w:hAnsi="Arial"/>
          <w:lang w:val="it-IT"/>
        </w:rPr>
        <w:t>:</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 xml:space="preserve">1-dietro, 2-lat.sin1dietro, 3-lat.sin2dietro, 4-lat.sin3dietro, 5-lat.sin, 6-lat.sin3avanti, 7-lat.sin2avanti, </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8-lat.sin1avanti, 9-avanti;</w:t>
      </w:r>
    </w:p>
    <w:p>
      <w:pPr>
        <w:pStyle w:val="Normal"/>
        <w:numPr>
          <w:ilvl w:val="0"/>
          <w:numId w:val="0"/>
        </w:numPr>
        <w:ind w:hanging="0"/>
        <w:jc w:val="center"/>
        <w:rPr>
          <w:rFonts w:ascii="Arial" w:hAnsi="Arial" w:eastAsia="Arial" w:cs="Arial"/>
          <w:lang w:val="it-IT"/>
        </w:rPr>
      </w:pPr>
      <w:r>
        <w:rPr>
          <w:rFonts w:eastAsia="Arial" w:cs="Arial" w:ascii="Arial" w:hAnsi="Arial"/>
          <w:lang w:val="it-IT"/>
        </w:rPr>
        <w:drawing>
          <wp:inline distT="0" distB="0" distL="0" distR="0">
            <wp:extent cx="8572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0" cy="932180"/>
                    </a:xfrm>
                    <a:prstGeom prst="rect">
                      <a:avLst/>
                    </a:prstGeom>
                  </pic:spPr>
                </pic:pic>
              </a:graphicData>
            </a:graphic>
          </wp:inline>
        </w:drawing>
      </w:r>
    </w:p>
    <w:p>
      <w:pPr>
        <w:pStyle w:val="Normal"/>
        <w:numPr>
          <w:ilvl w:val="0"/>
          <w:numId w:val="0"/>
        </w:numPr>
        <w:ind w:hanging="0"/>
        <w:rPr>
          <w:rFonts w:ascii="Arial" w:hAnsi="Arial" w:eastAsia="Arial" w:cs="Arial"/>
          <w:lang w:val="it-IT"/>
        </w:rPr>
      </w:pPr>
      <w:r>
        <w:rPr>
          <w:rFonts w:eastAsia="Arial" w:cs="Arial" w:ascii="Arial" w:hAnsi="Arial"/>
          <w:lang w:val="it-IT"/>
        </w:rPr>
        <w:tab/>
        <w:t>le immagini devono sostituire quelle di prova nel file "MISC.LBM" (in ba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Ah, per ora ho dato una direzione di rotazione a sinistra (credo), ma poi la posso cambiare, perciò non </w:t>
        <w:tab/>
        <w:t>tentare di capovolgere le immagini, altrimenti si otterrebbe solo un papocch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menu Opzioni e aggiunte alcune righe alle Quotes;</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 dei livelli per supportare il nuovo oggetto AntiKaos; l'oggetto AntiKaos rappresenta la chiave di annullamento del Kaos Mode ed è un esempio di oggetto animato, con 16 punti di vista e potenza luminosa variabile (per la luce diret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e capacità di fade in/out al 3D_SoundManager.  Queste capacità sono utilizzate per il suono del vento, e non hanno niente a che vedere con la modifica fatta al mixer software per il volum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sostituito il vecchio font con il nuovo; il file del nuovo font è "NEWFONT.LBM" e viene convertito in "BIG.LFN" (Linear Font) dal file "MAKEFONT.EXE" aggiunto ai files della directory di Kaos.  Attenzione perché a mio parere devono essere fatte delle modifich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devi disegnare tutti i numeri (più i numeri hanno larghezza simile e meglio è), dello stesso colore delle </w:t>
        <w:tab/>
        <w:t>lettere;</w:t>
      </w:r>
    </w:p>
    <w:p>
      <w:pPr>
        <w:pStyle w:val="Normal"/>
        <w:numPr>
          <w:ilvl w:val="0"/>
          <w:numId w:val="0"/>
        </w:numPr>
        <w:ind w:hanging="0"/>
        <w:rPr>
          <w:rFonts w:ascii="Arial" w:hAnsi="Arial" w:eastAsia="Arial" w:cs="Arial"/>
          <w:lang w:val="it-IT"/>
        </w:rPr>
      </w:pPr>
      <w:r>
        <w:rPr>
          <w:rFonts w:eastAsia="Arial" w:cs="Arial" w:ascii="Arial" w:hAnsi="Arial"/>
          <w:lang w:val="it-IT"/>
        </w:rPr>
        <w:tab/>
        <w:t>- il carattere "I" (i maiuscolo) stona col resto (è troppo storto, l'ho usato per lo slash);</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carattere "M" (m maiuscolo) va bene, ma sembra minuscolo (questo è un carattere importante perché </w:t>
        <w:tab/>
        <w:t>la scritta Millennium compare molto spe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pochi caratteri sono storti ("D","N","I",...) e bisogna decidere se storcerli tutti o nessuno, altrimenti </w:t>
        <w:tab/>
        <w:t>succede come nel "New Game" che solo la N è "italica".</w:t>
      </w:r>
    </w:p>
    <w:p>
      <w:pPr>
        <w:pStyle w:val="Normal"/>
        <w:numPr>
          <w:ilvl w:val="0"/>
          <w:numId w:val="0"/>
        </w:numPr>
        <w:ind w:hanging="0"/>
        <w:rPr>
          <w:rFonts w:ascii="Arial" w:hAnsi="Arial" w:eastAsia="Arial" w:cs="Arial"/>
          <w:lang w:val="it-IT"/>
        </w:rPr>
      </w:pPr>
      <w:r>
        <w:rPr>
          <w:rFonts w:eastAsia="Arial" w:cs="Arial" w:ascii="Arial" w:hAnsi="Arial"/>
          <w:lang w:val="it-IT"/>
        </w:rPr>
        <w:tab/>
      </w:r>
    </w:p>
    <w:p>
      <w:pPr>
        <w:pStyle w:val="Normal"/>
        <w:numPr>
          <w:ilvl w:val="0"/>
          <w:numId w:val="0"/>
        </w:numPr>
        <w:ind w:hanging="0"/>
        <w:rPr>
          <w:rFonts w:ascii="Arial" w:hAnsi="Arial" w:eastAsia="Arial" w:cs="Arial"/>
          <w:lang w:val="it-IT"/>
        </w:rPr>
      </w:pPr>
      <w:r>
        <w:rPr>
          <w:rFonts w:eastAsia="Arial" w:cs="Arial" w:ascii="Arial" w:hAnsi="Arial"/>
          <w:lang w:val="it-IT"/>
        </w:rPr>
        <w:tab/>
        <w:t>NOTA: per usare MakeFont le regole sono sempre le stess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file NEWFONT.LBM deve essere nella stessa directory di MakeFont (che creerà Big.lfn nella stessa </w:t>
        <w:tab/>
        <w:t>directory);</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come sempre il file .LBM non deve essere salvato con uno Stencil attivo, a meno che io non riscriva la </w:t>
        <w:tab/>
        <w:t>routine di caricamento;</w:t>
      </w:r>
    </w:p>
    <w:p>
      <w:pPr>
        <w:pStyle w:val="Normal"/>
        <w:numPr>
          <w:ilvl w:val="0"/>
          <w:numId w:val="0"/>
        </w:numPr>
        <w:ind w:hanging="0"/>
        <w:rPr>
          <w:rFonts w:ascii="Arial" w:hAnsi="Arial" w:eastAsia="Arial" w:cs="Arial"/>
          <w:lang w:val="it-IT"/>
        </w:rPr>
      </w:pPr>
      <w:r>
        <w:rPr>
          <w:rFonts w:eastAsia="Arial" w:cs="Arial" w:ascii="Arial" w:hAnsi="Arial"/>
          <w:lang w:val="it-IT"/>
        </w:rPr>
        <w:tab/>
        <w:t>- dopo che MakeFont ha riempito lo schermo di scarabocchi hai 2 possibilità:</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1) registrare (premendo INVI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2) non registrare (premendo un'altro tast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per uscire dal programma premere ancora un tast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umentato il numero di blocchi di memoria gestibili dalla versione con .LBM da 550 a 768 (!!!). Ora è più difficile che questo tipo di versioni si blocchino con l'errore di swaplock(); noterai perciò un abbassamento della memoria convenzionale disponibile all'avvio del gioco.</w:t>
      </w:r>
    </w:p>
    <w:p>
      <w:pPr>
        <w:pStyle w:val="Normal"/>
        <w:numPr>
          <w:ilvl w:val="0"/>
          <w:numId w:val="1"/>
        </w:numPr>
        <w:tabs>
          <w:tab w:val="clear" w:pos="720"/>
          <w:tab w:val="left" w:pos="0" w:leader="none"/>
        </w:tabs>
        <w:ind w:left="360" w:hanging="360"/>
        <w:rPr/>
      </w:pPr>
      <w:r>
        <w:rPr>
          <w:rFonts w:eastAsia="Arial" w:cs="Arial" w:ascii="Arial" w:hAnsi="Arial"/>
          <w:lang w:val="it-IT"/>
        </w:rPr>
        <w:t>ATTENZIONE!!!  Modificato lo shading del 3D-</w:t>
      </w:r>
      <w:r>
        <w:rPr>
          <w:rFonts w:eastAsia="Symbol" w:cs="Symbol" w:ascii="Symbol" w:hAnsi="Symbol"/>
          <w:sz w:val="32"/>
          <w:szCs w:val="32"/>
          <w:lang w:val="it-IT"/>
        </w:rPr>
        <w:t></w:t>
      </w:r>
      <w:r>
        <w:rPr>
          <w:rFonts w:eastAsia="Arial" w:cs="Arial" w:ascii="Arial" w:hAnsi="Arial"/>
          <w:lang w:val="it-IT"/>
        </w:rPr>
        <w:t>ngine per dare un effetto ancora più reale: quando il player si avvicina troppo, la sua ombra oscura l'oggetto (da notare che un qualsiasi oggetto in condizioni normali copre parte della luce diffusa che si dovrebbe riflettere sugli oggetti vicini).  Se lo shade era meglio prima lo cambio.  Ah, il nuovo algoritmo è molto efficiente, ma potrebbe essere migliore togliendolo agli oggetti, perché è rarissimo vederne gli effetti sugli oggetti (che sono sempre più distanti dei muri, provare per crede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oggetto Vaso per reagire alla rottura nel modo indicato sull'editor dei livelli (prima questa funzionalità non era attiva e la decisione era casu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ormato del file di configurazione (Kaos.cfg) è cambiato, ma non credo che sia important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unzionamento in modalità MultiPlayer è in fase di sperimentazione: è sorto un nuovo problema di assegnazione dei tasti ai giocatori... I'm working for i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per l'ennesima volta, l'algoritmo di gestione dei volumi del 3D_SoundManager, ora i suoni dovrebbero apparire più "direzionati", questo metodo è un compromesso tra la modalità con cuffie e quella con altoparlanti;  l'effetto ottenuto è diverso da quello di Doom, perché sfrutta più lo sfasamento delle onde che il bilanciamento dei volumi, e risulta diverso da Quake perché...  beh, perché Quake c'ha i controcoj...</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NOTA: il nostro metodo di gestione dei suoni trae estremo vantaggio dalla frequenza di riproduzione; se </w:t>
        <w:tab/>
        <w:t xml:space="preserve">non avessimo i problemi di memoria che abbiamo (perché usiamo la modalità reale) potrebbe essere </w:t>
        <w:tab/>
        <w:t xml:space="preserve">possibile aumentare la frequenza di riproduzione del doppio e interpolare (con interpolazione lineare) i </w:t>
        <w:tab/>
        <w:t xml:space="preserve">valori intermedi da mixare.  Anche Quake è sensibile alla frequenza infatti, abbassando la frequenza di </w:t>
        <w:tab/>
        <w:t xml:space="preserve">riproduzione, si nota subito che l'algoritmo di sfasamento delle onde e eco non riesce a creare gli </w:t>
        <w:tab/>
        <w:t xml:space="preserve">effetti di rimbombo voluti (provare con l'opzione -sspeed). Questo non accade invece abbassando la </w:t>
        <w:tab/>
        <w:t xml:space="preserve">qualità dei suoni (-sbits) da 16 a 8bit, anche se i suoni originali e il mixing (a 16bit) perdono qualcosa in </w:t>
        <w:tab/>
        <w:t>resa fin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ho dovuto modificare l'immagine della LittleBar, perché quella conteneva ancora 4 tipi di arma e il punteggi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avo pensando di aggiungere un'opzione per controllare quella questione del mantenere o meno l'inclinazione verticale durante la camminata veloce: non posso toglierlo perché mi sono accorto che io faccio molto affidamento su questa capacità e la sfrutto per evitare di togliere la mano dai tasti di movimen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opzione è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Ops!  Mi sono accorto che il file di configurazione e il menu Opzioni non contengono informazioni sulla luminosità dello schermo... provvederò, ma prima devo trovare l'algoritmo vero del Gamma Correction, o almeno uno che gli somigli, dato che quello che c'è adesso fa veramente schif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t>Attenzione alle Floating Options.</w:t>
      </w:r>
    </w:p>
    <w:p>
      <w:pPr>
        <w:pStyle w:val="Normal"/>
        <w:numPr>
          <w:ilvl w:val="0"/>
          <w:numId w:val="0"/>
        </w:numPr>
        <w:ind w:hanging="0"/>
        <w:rPr>
          <w:rFonts w:ascii="Arial" w:hAnsi="Arial" w:eastAsia="Arial" w:cs="Arial"/>
          <w:lang w:val="it-IT"/>
        </w:rPr>
      </w:pPr>
      <w:r>
        <w:rPr>
          <w:rFonts w:eastAsia="Arial" w:cs="Arial" w:ascii="Arial" w:hAnsi="Arial"/>
          <w:lang w:val="it-IT"/>
        </w:rPr>
        <w:t>Durante l'esecuzione delle Demo le opzioni potrebbero cambiare, ma alla fine del playback verranno ricaricate dal file di configurazione; questo serve a riprodurre correttamente (con le opzioni di registrazione) i file .DEM.</w:t>
      </w:r>
    </w:p>
    <w:p>
      <w:pPr>
        <w:pStyle w:val="Normal"/>
        <w:numPr>
          <w:ilvl w:val="0"/>
          <w:numId w:val="0"/>
        </w:numPr>
        <w:ind w:hanging="0"/>
        <w:rPr>
          <w:rFonts w:ascii="Arial" w:hAnsi="Arial" w:eastAsia="Arial" w:cs="Arial"/>
          <w:lang w:val="it-IT"/>
        </w:rPr>
      </w:pPr>
      <w:r>
        <w:rPr>
          <w:rFonts w:eastAsia="Arial" w:cs="Arial" w:ascii="Arial" w:hAnsi="Arial"/>
          <w:lang w:val="it-IT"/>
        </w:rPr>
        <w:t>Quando si esce dal menu Opzioni la configurazione viene aggiornata automaticamente (nel file KAOS.CFG).</w:t>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si entra nelle Opzioni subito prima o durante il Playback, le opzioni verranno modificate e se si esce prima che il Playback sia terminato, le opzioni verranno salvate nella configurazione impostata nel Playback (!!!).</w:t>
      </w:r>
    </w:p>
    <w:p>
      <w:pPr>
        <w:pStyle w:val="Normal"/>
        <w:numPr>
          <w:ilvl w:val="0"/>
          <w:numId w:val="0"/>
        </w:numPr>
        <w:ind w:hanging="0"/>
        <w:rPr/>
      </w:pPr>
      <w:r>
        <w:rPr>
          <w:rFonts w:eastAsia="Arial" w:cs="Arial" w:ascii="Arial" w:hAnsi="Arial"/>
          <w:color w:val="808080"/>
          <w:lang w:val="it-IT"/>
        </w:rPr>
        <w:t xml:space="preserve">[QUESTO PROBLEMA </w:t>
      </w:r>
      <w:r>
        <w:rPr>
          <w:rFonts w:eastAsia="Arial" w:cs="Arial" w:ascii="Arial" w:hAnsi="Arial"/>
          <w:b/>
          <w:bCs/>
          <w:color w:val="808080"/>
          <w:lang w:val="it-IT"/>
        </w:rPr>
        <w:t>NON</w:t>
      </w:r>
      <w:r>
        <w:rPr>
          <w:rFonts w:eastAsia="Arial" w:cs="Arial" w:ascii="Arial" w:hAnsi="Arial"/>
          <w:color w:val="808080"/>
          <w:lang w:val="it-IT"/>
        </w:rPr>
        <w:t xml:space="preserve"> E' STATO RISOL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possibili soluzioni (applicabili) potrebbero esse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1) fare in modo che durante il PlayBack non sia possibile modificare le opzioni critiche (Kaos-mode,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2) evitare che durante il PlayBack sia aggiornato il file di configurazion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3) evitare di entrare nel menu Opzioni e, se è tardi, evitare le modifiche sulle opzioni critich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4) evitare che il PlayBack modifichi le impostazioni attuali, anche se non verrà riprodotto correttament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5) separare i contesti delle due situazioni: le variabili modificate dalle Opzioni non avranno effetti sul gioco corrente e viceversa.</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per ora la (5) è la più accreditata ed è quella in fun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er la modifica dei tasti di guida scriverò un programma esterno, perché, se non trovo un metodo alternativo, le funzioni e le tabelle occuperebbero troppo spazio all'interno del gioco.  Devo comunque chiarire che non è possibile utilizzare né mouse e né joystick, perché la tecnica di scambio dei dati tra il giocatore e l'oggetto Player prevede l'uso di dispositivi il cui ingresso è rappresentato in termini di bit (mentre il mouse e il joystick funzionerebbero a byte).  Se questa cosa non è accettabile dovrei cambiare le funzioni di scambio dati, il che porterebbe ad un rallentamento delle funzioni di guida e all'aumento della dimensione dei file di playback; questo tipo di rallentamento non è grave in condizioni normali, ma potrebbe esserlo per il gioco in rete. (vedi paragrafo sul Playbac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e versioni future (se non già in questa) farò in modo che gli Slimer sfruttino la loro capacità di volare per attaccare dall'a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Come facciamo a scegliere l'episodio all'interno del gioco ?  Lo evitiamo (lasciando le impostazoni dalla riga di comando come i .WAD di Doom) o devo programmare anche un .DLF find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Attenzione!  Ci sono ancora dei suoni e delle immagini da fare (bomba, ecc. in teoria anche nell'editor)</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Per evitare che nella Shareware compaiano le bombe basta evitare di metterle nel livello, così poi quando verranno diffuse le cheat (non da noi, credo) o i nuovi episodi ci saranno delle novità.</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Sono tentato di lasciare anche nella Shareware i moduli per il MultiPlayer, facendo in modo che sia possibile utilizzare le Demo MultiPlayer, ma impedendo di iniziare una partita con più giocatori...</w:t>
      </w:r>
    </w:p>
    <w:p>
      <w:pPr>
        <w:pStyle w:val="Normal"/>
        <w:numPr>
          <w:ilvl w:val="0"/>
          <w:numId w:val="0"/>
        </w:numPr>
        <w:ind w:hanging="0"/>
        <w:rPr/>
      </w:pPr>
      <w:r>
        <w:rPr>
          <w:rFonts w:eastAsia="Arial" w:cs="Arial" w:ascii="Arial" w:hAnsi="Arial"/>
          <w:b/>
          <w:bCs/>
          <w:color w:val="000080"/>
          <w:lang w:val="it-IT"/>
        </w:rPr>
        <w:t>...ma questo potrebbe creare problemi (vedi paragrafo "</w:t>
      </w:r>
      <w:r>
        <w:rPr>
          <w:rFonts w:eastAsia="Arial" w:cs="Arial" w:ascii="Arial" w:hAnsi="Arial"/>
          <w:color w:val="800080"/>
          <w:lang w:val="it-IT"/>
        </w:rPr>
        <w:t>I "buchi" nel sistema di protezione</w:t>
      </w:r>
      <w:r>
        <w:rPr>
          <w:rFonts w:eastAsia="Arial" w:cs="Arial" w:ascii="Arial" w:hAnsi="Arial"/>
          <w:b/>
          <w:bCs/>
          <w:color w:val="000080"/>
          <w:lang w:val="it-IT"/>
        </w:rPr>
        <w:t>").</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lang w:val="it-IT"/>
        </w:rPr>
      </w:pPr>
      <w:r>
        <w:rPr>
          <w:rFonts w:eastAsia="Arial" w:cs="Arial" w:ascii="Arial" w:hAnsi="Arial"/>
          <w:color w:val="800080"/>
          <w:sz w:val="24"/>
          <w:szCs w:val="24"/>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E non è un problema piccolo.</w:t>
      </w:r>
    </w:p>
    <w:p>
      <w:pPr>
        <w:pStyle w:val="Normal"/>
        <w:numPr>
          <w:ilvl w:val="0"/>
          <w:numId w:val="0"/>
        </w:numPr>
        <w:ind w:hanging="0"/>
        <w:rPr>
          <w:rFonts w:ascii="Arial" w:hAnsi="Arial" w:eastAsia="Arial" w:cs="Arial"/>
          <w:lang w:val="it-IT"/>
        </w:rPr>
      </w:pPr>
      <w:r>
        <w:rPr>
          <w:rFonts w:eastAsia="Arial" w:cs="Arial" w:ascii="Arial" w:hAnsi="Arial"/>
          <w:lang w:val="it-IT"/>
        </w:rPr>
        <w:t>Nel gioco MultiPlayer ho disabilitato l'opzione di guardare in alto e in basso perché altrimenti sarebbero diventati troppi i tasti da gestire, ma adesso ?</w:t>
      </w:r>
    </w:p>
    <w:p>
      <w:pPr>
        <w:pStyle w:val="Normal"/>
        <w:numPr>
          <w:ilvl w:val="0"/>
          <w:numId w:val="0"/>
        </w:numPr>
        <w:ind w:hanging="0"/>
        <w:rPr>
          <w:rFonts w:ascii="Arial" w:hAnsi="Arial" w:eastAsia="Arial" w:cs="Arial"/>
          <w:lang w:val="it-IT"/>
        </w:rPr>
      </w:pPr>
      <w:r>
        <w:rPr>
          <w:rFonts w:eastAsia="Arial" w:cs="Arial" w:ascii="Arial" w:hAnsi="Arial"/>
          <w:lang w:val="it-IT"/>
        </w:rPr>
        <w:t>La routine di fuoco utilizzata in questo momento è 3D, e cioè per colpire qualcosa è necessario che l'angolo verticale sia quello giusto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e soluzioni a questo sono 2:</w:t>
      </w:r>
    </w:p>
    <w:p>
      <w:pPr>
        <w:pStyle w:val="Normal"/>
        <w:numPr>
          <w:ilvl w:val="0"/>
          <w:numId w:val="0"/>
        </w:numPr>
        <w:ind w:hanging="0"/>
        <w:rPr>
          <w:rFonts w:ascii="Arial" w:hAnsi="Arial" w:eastAsia="Arial" w:cs="Arial"/>
          <w:lang w:val="it-IT"/>
        </w:rPr>
      </w:pPr>
      <w:r>
        <w:rPr>
          <w:rFonts w:eastAsia="Arial" w:cs="Arial" w:ascii="Arial" w:hAnsi="Arial"/>
          <w:lang w:val="it-IT"/>
        </w:rPr>
        <w:t>1) potrei fare in modo che nella modalità MultiPlayer la mira verticale sia automatica (il che non è neanche tanto complicato (almeno a parole);</w:t>
      </w:r>
    </w:p>
    <w:p>
      <w:pPr>
        <w:pStyle w:val="Normal"/>
        <w:numPr>
          <w:ilvl w:val="0"/>
          <w:numId w:val="0"/>
        </w:numPr>
        <w:ind w:hanging="0"/>
        <w:rPr>
          <w:rFonts w:ascii="Arial" w:hAnsi="Arial" w:eastAsia="Arial" w:cs="Arial"/>
          <w:lang w:val="it-IT"/>
        </w:rPr>
      </w:pPr>
      <w:r>
        <w:rPr>
          <w:rFonts w:eastAsia="Arial" w:cs="Arial" w:ascii="Arial" w:hAnsi="Arial"/>
          <w:lang w:val="it-IT"/>
        </w:rPr>
        <w:t>2) potrei riabilitare i tre tasti (per ciascun giocatore) e sperare che... li si possa trovare sulla tastier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Attenzione!!!  La versione TRON, contrariamente a quanto può essere scritto in altre parti, oltre ovviamente a NON essere la versione Shareware, è fornita di capacità MultiPlayer in tutti i sensi, ma non sono ancora completi: l'apparato per la registrazione/riproduzione, l'oggetto LittleInfoBar, il salvataggio/ripristino del gioco ecc., perciò queste parti potrebbero non funzionare correttamente.</w:t>
      </w:r>
    </w:p>
    <w:p>
      <w:pPr>
        <w:pStyle w:val="Normal"/>
        <w:numPr>
          <w:ilvl w:val="0"/>
          <w:numId w:val="0"/>
        </w:numPr>
        <w:ind w:hanging="0"/>
        <w:rPr>
          <w:rFonts w:ascii="Arial" w:hAnsi="Arial" w:eastAsia="Arial" w:cs="Arial"/>
          <w:lang w:val="it-IT"/>
        </w:rPr>
      </w:pPr>
      <w:r>
        <w:rPr>
          <w:rFonts w:eastAsia="Arial" w:cs="Arial" w:ascii="Arial" w:hAnsi="Arial"/>
          <w:lang w:val="it-IT"/>
        </w:rPr>
        <w:t>In MultiPlayer sono attivi i tasti per la visualizzazione locale della mappa (ognuna relativa alla "conoscenza" del Player);</w:t>
      </w:r>
    </w:p>
    <w:p>
      <w:pPr>
        <w:pStyle w:val="Normal"/>
        <w:numPr>
          <w:ilvl w:val="0"/>
          <w:numId w:val="0"/>
        </w:numPr>
        <w:ind w:hanging="0"/>
        <w:rPr>
          <w:rFonts w:ascii="Arial" w:hAnsi="Arial" w:eastAsia="Arial" w:cs="Arial"/>
          <w:lang w:val="it-IT"/>
        </w:rPr>
      </w:pPr>
      <w:r>
        <w:rPr>
          <w:rFonts w:eastAsia="Arial" w:cs="Arial" w:ascii="Arial" w:hAnsi="Arial"/>
          <w:lang w:val="it-IT"/>
        </w:rPr>
        <w:t>In MultiPlayer non è possibile usare le cheat del "God Mode" e dell'"Hard Mod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FF0000"/>
          <w:lang w:val="it-IT"/>
        </w:rPr>
      </w:pPr>
      <w:r>
        <w:rPr>
          <w:rFonts w:eastAsia="Arial" w:cs="Arial" w:ascii="Arial" w:hAnsi="Arial"/>
          <w:color w:val="FF0000"/>
          <w:lang w:val="it-IT"/>
        </w:rPr>
        <w:t>Important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Bisogna ancora decidere come strutturare la scelta dei livelli per il MultiPlayer.  Io ho pensato alla possibilità di scegliere tra i 16 livelli possibili (13 + 3 D.M.) per la modalità Competitive, in cui non è consentito il passaggio al livello successivo, e la forzatura a partire dal 1° livello per le modalità SinglePlayer e MultiPlayer Coopera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La modalità Cooperative terminerà al livello 13 e NON saranno distribuite le chiavi all'inizio dei livelli, come invece succede per la Competi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l Kaos-mode deve essere disabilitato nella modalità Competitive ?  Io direi di sì.</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n modo Competitive i giocatori vengono resuscitati automaticamente dopo un certo periodo di tempo (ma sarebbe meglio che anche tutti gli altri fossero rigenerati); invece in modo Cooperative i Players morti vengono comunque trasferiti nei livelli successivi in attesa di essere resuscitati con una cheat o di un Kaos-mod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l nuovo tasto per l' END-RECORDING è F5.  Prima era "U", ma ora è usato dal 3° Player.</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Il modulo MIDI è sempre più reale ma, come sempre, più ci si avvicina alla realizzazione effettiva e più problemi nascono.  Gli ostacoli attuali (e credo siano tutti, anche per il futuro) s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elaborazione parallela: il formato MIDI più diffuso è quello sincrono multitraccia, che viene suonato mantenendo dei puntatori separati per ogni traccia e facendoli avanzare contemporaneamente (si fa per dire) tenendo conto della durata delle note e delle pause.  Ho studiato un algoritmo per fare questo, e tutto sommato non è nemmeno tanto dispendioso perché, al contrario della maggior parte dei player MIDI, il mio utilizzerebbe il timer interno della SoundBlaster per gestire gli eventi tramite interruzioni.  Questo metodo è tanto veloce quanto complicato, perché presuppone di far funzionare diverse tracce tutte sullo stesso timer.  Una volta fatto questo algoritmo lo si potrebbe utilizzare anche come convertitore di fie MID -&gt; MUS (formato musicale standard monotraccia, usato da DOOM), o meglio MID -&gt; NMF (Nico's Music File) e schiaffare il tutto nel .BDF...  con questo metodo il modulo nel gioco verrà alleggerito dell'algoritmo di scheduling (ma conterrà ugualmente tutta la mole di dati e funzioni per il suono) e la modifica delle musiche diventerà più articolata (ma tanto nessuno di noi è musicis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gli eventi "controller change", "pitch wheel change", "key after-touch": non ho ancora capito come si devono interpretare questi comandi; qui è necessaria una documentazione più approfondita.  In realtà non riesco ad interpretare molti altri comandi, ma questi sono indispensabili, perché ricorrono molto spess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vento "program change": credo che sia associato al cambio dello strumento, ma non ho a disposizione la configurazione degli strumenti MIDI (128 strumenti, ognuno caratterizzato da 11 valori (bytes) ben precisi), per cui suppongo che sia conveniente preconfigurare gli strumenti e fare in modo che vengano usati solo quelli nelle musiche del gioco;  anche se riuscissi ad avere tutti i numeri (e sarebbe una cosa grandiosa) il megatabellone che ne uscirebbe sarebbe di 2Kb !!!  Io suppongo (più che una supposizione la chiamerei speranza) che nelle schede sonore sia già contenuta tutta la mappa degli strumenti MIDI (ma non so i registri ai quali devo accedere e con che valori devono essere impostati per la lettura), e se questo è vero spero che non ci sia già l'algoritmo di decodifica internamente alla scheda, altrimenti ho faticato per niente !</w:t>
      </w:r>
    </w:p>
    <w:p>
      <w:pPr>
        <w:pStyle w:val="Normal"/>
        <w:numPr>
          <w:ilvl w:val="0"/>
          <w:numId w:val="0"/>
        </w:numPr>
        <w:ind w:hanging="0"/>
        <w:rPr>
          <w:rFonts w:ascii="Arial" w:hAnsi="Arial" w:eastAsia="Arial" w:cs="Arial"/>
          <w:lang w:val="it-IT"/>
        </w:rPr>
      </w:pPr>
      <w:r>
        <w:rPr>
          <w:rFonts w:eastAsia="Arial" w:cs="Arial" w:ascii="Arial" w:hAnsi="Arial"/>
          <w:lang w:val="it-IT"/>
        </w:rPr>
        <w:t xml:space="preserve">Credo che tra breve mi comprerò un modem serio e mi abbonerò a Snap On-Line [in realtà vorrei prima aumentare la RAM]; ho già avvistato un server BitNet per scaricare le informazioni sul MIDI, ma suppongo che sarà fatica sprecata perché queste infomazioni dovrei cercarle sul grande manuale tecnico della SoundBlaster. </w:t>
      </w:r>
    </w:p>
    <w:p>
      <w:pPr>
        <w:pStyle w:val="Normal"/>
        <w:numPr>
          <w:ilvl w:val="0"/>
          <w:numId w:val="0"/>
        </w:numPr>
        <w:ind w:hanging="0"/>
        <w:rPr>
          <w:rFonts w:ascii="Arial" w:hAnsi="Arial" w:eastAsia="Arial" w:cs="Arial"/>
          <w:lang w:val="it-IT"/>
        </w:rPr>
      </w:pPr>
      <w:r>
        <w:rPr>
          <w:rFonts w:eastAsia="Arial" w:cs="Arial" w:ascii="Arial" w:hAnsi="Arial"/>
          <w:lang w:val="it-IT"/>
        </w:rPr>
        <w:t>Abbi ancora pazienza, tanto dobbiamo ancora finire la Shareware e trovare la music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roblemi inerenti la modifica nella gestione del volume</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1</w:t>
      </w:r>
    </w:p>
    <w:p>
      <w:pPr>
        <w:pStyle w:val="Normal"/>
        <w:numPr>
          <w:ilvl w:val="0"/>
          <w:numId w:val="0"/>
        </w:numPr>
        <w:ind w:hanging="0"/>
        <w:rPr>
          <w:rFonts w:ascii="Arial" w:hAnsi="Arial" w:eastAsia="Arial" w:cs="Arial"/>
          <w:lang w:val="it-IT"/>
        </w:rPr>
      </w:pPr>
      <w:r>
        <w:rPr>
          <w:rFonts w:eastAsia="Arial" w:cs="Arial" w:ascii="Arial" w:hAnsi="Arial"/>
          <w:lang w:val="it-IT"/>
        </w:rPr>
        <w:t>Il mixer modifica i valori dei volume virtuale direttamente nella fase di calcolo; se il volume è più basso del normale, è possibile che i suoni bassi vengano tagliati.  In altre parole un suono lontano può essere suonato o meno dipendentemente dal valore del volume.</w:t>
      </w:r>
    </w:p>
    <w:p>
      <w:pPr>
        <w:pStyle w:val="Normal"/>
        <w:numPr>
          <w:ilvl w:val="0"/>
          <w:numId w:val="0"/>
        </w:numPr>
        <w:ind w:hanging="0"/>
        <w:rPr>
          <w:rFonts w:ascii="Arial" w:hAnsi="Arial" w:eastAsia="Arial" w:cs="Arial"/>
          <w:lang w:val="it-IT"/>
        </w:rPr>
      </w:pPr>
      <w:r>
        <w:rPr>
          <w:rFonts w:eastAsia="Arial" w:cs="Arial" w:ascii="Arial" w:hAnsi="Arial"/>
          <w:lang w:val="it-IT"/>
        </w:rPr>
        <w:t>L'attuale implementazione gestisce il volume di riproduzione con variazioni di 1/32 del volume a cui è impostata la scheda; se un suono 3D, per la sua lontananza dal giocatore, deve essere suonato a 16/32 e il volume nel menu opzioni è anch'esso impostato a 16/32 = 1/2, il suono verrà suonato a 0/32 = 32/32 - 16/32 - 16/32.</w:t>
      </w:r>
    </w:p>
    <w:p>
      <w:pPr>
        <w:pStyle w:val="Normal"/>
        <w:numPr>
          <w:ilvl w:val="0"/>
          <w:numId w:val="0"/>
        </w:numPr>
        <w:ind w:hanging="0"/>
        <w:rPr>
          <w:rFonts w:ascii="Arial" w:hAnsi="Arial" w:eastAsia="Arial" w:cs="Arial"/>
          <w:b/>
          <w:b/>
          <w:bCs/>
          <w:lang w:val="it-IT"/>
        </w:rPr>
      </w:pPr>
      <w:r>
        <w:rPr>
          <w:rFonts w:eastAsia="Arial" w:cs="Arial" w:ascii="Arial" w:hAnsi="Arial"/>
          <w:lang w:val="it-IT"/>
        </w:rPr>
        <w:t>Questo metodo non è molto valido, ma garantisce un'ottimo compromesso tra la soluzione veloce (adottata in precedenza modificando il volume del mixer hardware) e quella lenta (che applica la riduzione di volume direttamente ai byte da mixare (tanti !), ad ogni istante - soluzione usata in tutti i giochi 3D).</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2</w:t>
      </w:r>
    </w:p>
    <w:p>
      <w:pPr>
        <w:pStyle w:val="Normal"/>
        <w:numPr>
          <w:ilvl w:val="0"/>
          <w:numId w:val="0"/>
        </w:numPr>
        <w:ind w:hanging="0"/>
        <w:rPr>
          <w:rFonts w:ascii="Arial" w:hAnsi="Arial" w:eastAsia="Arial" w:cs="Arial"/>
          <w:lang w:val="it-IT"/>
        </w:rPr>
      </w:pPr>
      <w:r>
        <w:rPr>
          <w:rFonts w:eastAsia="Arial" w:cs="Arial" w:ascii="Arial" w:hAnsi="Arial"/>
          <w:lang w:val="it-IT"/>
        </w:rPr>
        <w:t>Il mixer si occupa di tutto al momento effettivo della preparazione dei samples... molto lenta.</w:t>
      </w:r>
    </w:p>
    <w:p>
      <w:pPr>
        <w:pStyle w:val="Normal"/>
        <w:numPr>
          <w:ilvl w:val="0"/>
          <w:numId w:val="0"/>
        </w:numPr>
        <w:ind w:hanging="0"/>
        <w:rPr>
          <w:rFonts w:ascii="Arial" w:hAnsi="Arial" w:eastAsia="Arial" w:cs="Arial"/>
          <w:lang w:val="it-IT"/>
        </w:rPr>
      </w:pPr>
      <w:r>
        <w:rPr>
          <w:rFonts w:eastAsia="Arial" w:cs="Arial" w:ascii="Arial" w:hAnsi="Arial"/>
          <w:lang w:val="it-IT"/>
        </w:rPr>
        <w:t>Il volume effettivo di un suono a 16/32 ad un volume master anch'esso di 16/32 risulta essere:</w:t>
      </w:r>
    </w:p>
    <w:p>
      <w:pPr>
        <w:pStyle w:val="Normal"/>
        <w:numPr>
          <w:ilvl w:val="0"/>
          <w:numId w:val="0"/>
        </w:numPr>
        <w:ind w:hanging="0"/>
        <w:rPr>
          <w:rFonts w:ascii="Arial" w:hAnsi="Arial" w:eastAsia="Arial" w:cs="Arial"/>
          <w:lang w:val="it-IT"/>
        </w:rPr>
      </w:pPr>
      <w:r>
        <w:rPr>
          <w:rFonts w:eastAsia="Arial" w:cs="Arial" w:ascii="Arial" w:hAnsi="Arial"/>
          <w:lang w:val="it-IT"/>
        </w:rPr>
        <w:t>8/32 = 16/32 * 16/32.</w:t>
      </w:r>
    </w:p>
    <w:p>
      <w:pPr>
        <w:pStyle w:val="Normal"/>
        <w:numPr>
          <w:ilvl w:val="0"/>
          <w:numId w:val="0"/>
        </w:numPr>
        <w:ind w:hanging="0"/>
        <w:rPr>
          <w:rFonts w:ascii="Arial" w:hAnsi="Arial" w:eastAsia="Arial" w:cs="Arial"/>
          <w:lang w:val="it-IT"/>
        </w:rPr>
      </w:pPr>
      <w:r>
        <w:rPr>
          <w:rFonts w:eastAsia="Arial" w:cs="Arial" w:ascii="Arial" w:hAnsi="Arial"/>
          <w:lang w:val="it-IT"/>
        </w:rPr>
        <w:t>NOTA: questo algoritmo può essere ottimizzato.</w:t>
      </w:r>
    </w:p>
    <w:p>
      <w:pPr>
        <w:pStyle w:val="Normal"/>
        <w:numPr>
          <w:ilvl w:val="0"/>
          <w:numId w:val="0"/>
        </w:numPr>
        <w:ind w:hanging="0"/>
        <w:rPr>
          <w:rFonts w:ascii="Arial" w:hAnsi="Arial" w:eastAsia="Arial" w:cs="Arial"/>
          <w:lang w:val="it-IT"/>
        </w:rPr>
      </w:pPr>
      <w:r>
        <w:rPr>
          <w:rFonts w:eastAsia="Arial" w:cs="Arial" w:ascii="Arial" w:hAnsi="Arial"/>
          <w:lang w:val="it-IT"/>
        </w:rPr>
        <w:t>Dato l'insoddisfacente risultato della versione 1 (va subito in saturazione) è stato necessario usare la 2.</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Fading con cautela.</w:t>
      </w:r>
    </w:p>
    <w:p>
      <w:pPr>
        <w:pStyle w:val="Normal"/>
        <w:numPr>
          <w:ilvl w:val="0"/>
          <w:numId w:val="0"/>
        </w:numPr>
        <w:ind w:hanging="0"/>
        <w:rPr>
          <w:rFonts w:ascii="Arial" w:hAnsi="Arial" w:eastAsia="Arial" w:cs="Arial"/>
          <w:lang w:val="it-IT"/>
        </w:rPr>
      </w:pPr>
      <w:r>
        <w:rPr>
          <w:rFonts w:eastAsia="Arial" w:cs="Arial" w:ascii="Arial" w:hAnsi="Arial"/>
          <w:lang w:val="it-IT"/>
        </w:rPr>
        <w:t>Il modulo per il fading dei suoni agisce prima della fase di mixing e quindi non influenza la velocità di preparazione dei suoni, né tantomeno dipende dal tipo di gestione (hardware/software) del volume master.</w:t>
      </w:r>
    </w:p>
    <w:p>
      <w:pPr>
        <w:pStyle w:val="Normal"/>
        <w:numPr>
          <w:ilvl w:val="0"/>
          <w:numId w:val="0"/>
        </w:numPr>
        <w:ind w:hanging="0"/>
        <w:rPr>
          <w:rFonts w:ascii="Arial" w:hAnsi="Arial" w:eastAsia="Arial" w:cs="Arial"/>
          <w:lang w:val="it-IT"/>
        </w:rPr>
      </w:pPr>
      <w:r>
        <w:rPr>
          <w:rFonts w:eastAsia="Arial" w:cs="Arial" w:ascii="Arial" w:hAnsi="Arial"/>
          <w:lang w:val="it-IT"/>
        </w:rPr>
        <w:t>Attenzione!  Il processo di fading è particolare e per questo è necessario che il sistema (o gli oggetti) si occupino in maniera diretta della gestione dei suoni SFL_FADEd; ciò è difficile per un suono dinamico, ma non per uno SFL_CONTINUEd (come il vento) che non ha un inizio ed una fine ben determinati.</w:t>
      </w:r>
    </w:p>
    <w:p>
      <w:pPr>
        <w:pStyle w:val="Normal"/>
        <w:numPr>
          <w:ilvl w:val="0"/>
          <w:numId w:val="0"/>
        </w:numPr>
        <w:ind w:hanging="0"/>
        <w:rPr>
          <w:rFonts w:ascii="Arial" w:hAnsi="Arial" w:eastAsia="Arial" w:cs="Arial"/>
          <w:lang w:val="it-IT"/>
        </w:rPr>
      </w:pPr>
      <w:r>
        <w:rPr>
          <w:rFonts w:eastAsia="Arial" w:cs="Arial" w:ascii="Arial" w:hAnsi="Arial"/>
          <w:lang w:val="it-IT"/>
        </w:rPr>
        <w:t>Nota: In questa versione, quando il suono SFL_FADEd viene eliminato (inizia il fade-out) e questo impedisce ogni tipo di recupero futuro del suono; questo significa che se lo stesso suono deve essere ripreso prima della sua "morte", viene in realtà accompagnato da un nuovo suono.  Applicando questa regola al vento, risulta che, in caso di continuo passaggio del giocatore da un posto aperto ad uno chiuso, verranno generati molti suoni del vento agenti contemporaneamente; se il numero dei suoni supererà il massimo, le richieste di nuovi suoni verranno annullate, aspettando che uno dei suoni precedenti abbia finito il fade-ou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Il gioco non è sicur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Come per i gestori di memoria dei sistemi operativi, anche il nostro non è immune dalla mancanza di memoria, l'unica differenza è che il nostro provoca la perdita dei dati della partita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Non mi è mai successo che il gestore di memoria fallisse l'allocazione nella modalità BigDataFile, ma questo è possibile in casi rari in cui i blocchi statici finiscono per distribuirsi in maniera uniforme su tutta la memoria convenzionale disponibile, impedendo l'allocazione di blocchi fondamental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rimo sintomo di un qualche problema di memoria si avverte quando lo sfondo non viene disegnato e al suo posto appare un blocco nero, il secondo è l'impossibilità per il gioco di suonare "suoni lunghi" come il tuono, il beam del bonus, la risata, ecc. ed infine, se il problema si estendesse alle texture (cosa molto difficile) il gioco finirebbe con l'errore "can't unpack" o simili.  Forse questo tipo di approccio non è giusto per un gioco, ma garantisce un'allocazione migliore nel caso in cui ci sia memoria; l'alternativa è quella di partizionare inizialmente la memoria in modo da stabilire le locazioni dei blocchi di memoria convenzionale prima di tut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MemoryManager è progettato per spingere la memoria convenzionale al limite e, in caso di problemi, cercare di rimettere le cose a posto, pertanto in realtà dopo un certo periodo di tempo la memoria potrebbe stabilizzarsi di nuovo; nel caso di perdita eccessiva di fotogrammi (scatta) è evidente che il MemoryManager sta tentando di riorganizzare la memoria... dopo di ciò tutto può accadere.</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Il gioco ora è sicuro, o almeno lo è quello che usa il Big Data File.</w:t>
      </w:r>
    </w:p>
    <w:p>
      <w:pPr>
        <w:pStyle w:val="Normal"/>
        <w:numPr>
          <w:ilvl w:val="0"/>
          <w:numId w:val="0"/>
        </w:numPr>
        <w:ind w:hanging="0"/>
        <w:rPr>
          <w:rFonts w:ascii="Arial" w:hAnsi="Arial" w:eastAsia="Arial" w:cs="Arial"/>
          <w:lang w:val="it-IT"/>
        </w:rPr>
      </w:pPr>
      <w:r>
        <w:rPr>
          <w:rFonts w:eastAsia="Arial" w:cs="Arial" w:ascii="Arial" w:hAnsi="Arial"/>
          <w:lang w:val="it-IT"/>
        </w:rPr>
        <w:t>NON è più possibile che si verifichi un errore di "...can't unpack" perciò, in caso di mancanza cronica di memoria convenzionale il sistema proseguirà eliminando (finché sussiste il problema) tutti i suoni lunghi e tutti gli oggetti che occupano una gran quantità di RAM (es.: mano del Player, sfondi, mostri giganti (?), barre di stato, ecc.).</w:t>
      </w:r>
    </w:p>
    <w:p>
      <w:pPr>
        <w:pStyle w:val="Normal"/>
        <w:numPr>
          <w:ilvl w:val="0"/>
          <w:numId w:val="0"/>
        </w:numPr>
        <w:ind w:hanging="0"/>
        <w:rPr>
          <w:rFonts w:ascii="Arial" w:hAnsi="Arial" w:eastAsia="Arial" w:cs="Arial"/>
          <w:lang w:val="it-IT"/>
        </w:rPr>
      </w:pPr>
      <w:r>
        <w:rPr>
          <w:rFonts w:eastAsia="Arial" w:cs="Arial" w:ascii="Arial" w:hAnsi="Arial"/>
          <w:lang w:val="it-IT"/>
        </w:rPr>
        <w:t>Siccome la mancanza cronica di memoria è un evento raro (e voluto) non ho aggiunto molti controlli in questo senso, perciò alcuni oggetti che non entrano in memoria verranno disegnati ugualmente con la prima cosa che il computer ha "a portata di mano".</w:t>
      </w:r>
    </w:p>
    <w:p>
      <w:pPr>
        <w:pStyle w:val="Normal"/>
        <w:numPr>
          <w:ilvl w:val="0"/>
          <w:numId w:val="0"/>
        </w:numPr>
        <w:ind w:hanging="0"/>
        <w:rPr>
          <w:rFonts w:ascii="Arial" w:hAnsi="Arial" w:eastAsia="Arial" w:cs="Arial"/>
          <w:lang w:val="it-IT"/>
        </w:rPr>
      </w:pPr>
      <w:r>
        <w:rPr>
          <w:rFonts w:eastAsia="Arial" w:cs="Arial" w:ascii="Arial" w:hAnsi="Arial"/>
          <w:lang w:val="it-IT"/>
        </w:rPr>
        <w:t>Esiste (solo teoricamente) la possibilità che il gioco si blocchi con un errore "mm_reserve() - fail", ma questo è praticamente poco probabile, dato che per ottenere ciò dovrebbe essere bloccata gran parte della memoria dinamica, cioè solo se non esiste più una texture disegnata correttamente sullo schermo (!!!).</w:t>
      </w:r>
    </w:p>
    <w:p>
      <w:pPr>
        <w:pStyle w:val="Normal"/>
        <w:numPr>
          <w:ilvl w:val="0"/>
          <w:numId w:val="0"/>
        </w:numPr>
        <w:ind w:hanging="0"/>
        <w:rPr>
          <w:rFonts w:ascii="Arial" w:hAnsi="Arial" w:eastAsia="Arial" w:cs="Arial"/>
          <w:lang w:val="it-IT"/>
        </w:rPr>
      </w:pPr>
      <w:r>
        <w:rPr>
          <w:rFonts w:eastAsia="Arial" w:cs="Arial" w:ascii="Arial" w:hAnsi="Arial"/>
          <w:lang w:val="it-IT"/>
        </w:rPr>
        <w:t>Per evitare situazioni così spiacevoli ho imposto il limite inferiore di memoria convenzionale accettato all'inizio del gioco; se questo limite non viene superato, il gioco non parte nemmeno e risponde con un messaggio di errore ed un insu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8000"/>
          <w:sz w:val="24"/>
          <w:szCs w:val="24"/>
          <w:lang w:val="it-IT"/>
        </w:rPr>
        <w:t>La routine ESATTA.</w:t>
      </w:r>
    </w:p>
    <w:p>
      <w:pPr>
        <w:pStyle w:val="Normal"/>
        <w:numPr>
          <w:ilvl w:val="0"/>
          <w:numId w:val="0"/>
        </w:numPr>
        <w:ind w:hanging="0"/>
        <w:rPr>
          <w:rFonts w:ascii="Arial" w:hAnsi="Arial" w:eastAsia="Arial" w:cs="Arial"/>
          <w:lang w:val="it-IT"/>
        </w:rPr>
      </w:pPr>
      <w:r>
        <w:rPr>
          <w:rFonts w:eastAsia="Arial" w:cs="Arial" w:ascii="Arial" w:hAnsi="Arial"/>
          <w:lang w:val="it-IT"/>
        </w:rPr>
        <w:t>Date le notevoli variazioni avute sul programma dalla ormai lontana fase di analisi del motore grafico, mi sono accorto che è possibile evitare la memorizzazione di un dato all'interno dell'oggetto base Object.</w:t>
      </w:r>
    </w:p>
    <w:p>
      <w:pPr>
        <w:pStyle w:val="Normal"/>
        <w:numPr>
          <w:ilvl w:val="0"/>
          <w:numId w:val="0"/>
        </w:numPr>
        <w:ind w:hanging="0"/>
        <w:rPr>
          <w:rFonts w:ascii="Arial" w:hAnsi="Arial" w:eastAsia="Arial" w:cs="Arial"/>
          <w:lang w:val="it-IT"/>
        </w:rPr>
      </w:pPr>
      <w:r>
        <w:rPr>
          <w:rFonts w:eastAsia="Arial" w:cs="Arial" w:ascii="Arial" w:hAnsi="Arial"/>
          <w:lang w:val="it-IT"/>
        </w:rPr>
        <w:t>Questo dato è un piccolo e insignificante byte che ha il potere di rivoluzionare gran parte delle procedure dell'intero gioco.</w:t>
      </w:r>
    </w:p>
    <w:p>
      <w:pPr>
        <w:pStyle w:val="Normal"/>
        <w:numPr>
          <w:ilvl w:val="0"/>
          <w:numId w:val="0"/>
        </w:numPr>
        <w:ind w:hanging="0"/>
        <w:rPr>
          <w:rFonts w:ascii="Arial" w:hAnsi="Arial" w:eastAsia="Arial" w:cs="Arial"/>
          <w:lang w:val="it-IT"/>
        </w:rPr>
      </w:pPr>
      <w:r>
        <w:rPr>
          <w:rFonts w:eastAsia="Arial" w:cs="Arial" w:ascii="Arial" w:hAnsi="Arial"/>
          <w:lang w:val="it-IT"/>
        </w:rPr>
        <w:t>Il byte in questione è la dimensione approssimata in esponente di 2 dell'oggetto considerato e gran parte dei calcoli di collisione è basato su questa informazione.  Il motore grafico (inteso come ray-caster) in realtà farebbe anche a meno di queste bassezze, perché è in grado di determinare, per mezzo di informazioni molto precise fornite dall'oggetto stesso, le dimensioni "al pixel" dell'immagine con cui appare l'oggetto in quel momento.</w:t>
      </w:r>
    </w:p>
    <w:p>
      <w:pPr>
        <w:pStyle w:val="Normal"/>
        <w:numPr>
          <w:ilvl w:val="0"/>
          <w:numId w:val="0"/>
        </w:numPr>
        <w:ind w:hanging="0"/>
        <w:rPr>
          <w:rFonts w:ascii="Arial" w:hAnsi="Arial" w:eastAsia="Arial" w:cs="Arial"/>
          <w:lang w:val="it-IT"/>
        </w:rPr>
      </w:pPr>
      <w:r>
        <w:rPr>
          <w:rFonts w:eastAsia="Arial" w:cs="Arial" w:ascii="Arial" w:hAnsi="Arial"/>
          <w:lang w:val="it-IT"/>
        </w:rPr>
        <w:t>L'algoritmo ESATTO, che farebbe uso direttamente dell'informazione precisa, sostituirebbe quello attuale senza provocare perdite di efficienza delle routine di collisione, anzi, ne incrementerebbe la precisione.</w:t>
      </w:r>
    </w:p>
    <w:p>
      <w:pPr>
        <w:pStyle w:val="Normal"/>
        <w:numPr>
          <w:ilvl w:val="0"/>
          <w:numId w:val="0"/>
        </w:numPr>
        <w:ind w:hanging="0"/>
        <w:rPr>
          <w:rFonts w:ascii="Arial" w:hAnsi="Arial" w:eastAsia="Arial" w:cs="Arial"/>
          <w:lang w:val="it-IT"/>
        </w:rPr>
      </w:pPr>
      <w:r>
        <w:rPr>
          <w:rFonts w:eastAsia="Arial" w:cs="Arial" w:ascii="Arial" w:hAnsi="Arial"/>
          <w:lang w:val="it-IT"/>
        </w:rPr>
        <w:t>Dov'è la fregatura ?</w:t>
      </w:r>
    </w:p>
    <w:p>
      <w:pPr>
        <w:pStyle w:val="Normal"/>
        <w:numPr>
          <w:ilvl w:val="0"/>
          <w:numId w:val="0"/>
        </w:numPr>
        <w:ind w:hanging="0"/>
        <w:rPr>
          <w:rFonts w:ascii="Arial" w:hAnsi="Arial" w:eastAsia="Arial" w:cs="Arial"/>
          <w:lang w:val="it-IT"/>
        </w:rPr>
      </w:pPr>
      <w:r>
        <w:rPr>
          <w:rFonts w:eastAsia="Arial" w:cs="Arial" w:ascii="Arial" w:hAnsi="Arial"/>
          <w:lang w:val="it-IT"/>
        </w:rPr>
        <w:t>Come sempre il compromesso c'è, e in questo caso si identifica in due aspet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modifica è talmente radicale che richiederebbe una completa supervisione globale di tutti i sorgenti e l'analisi esatta degli effetti prodotti (molto molto tem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n sarà più possibile imbrogliare la routine di collisione con dimensioni non veritiere per rendere più facile il gioco, es.: il topo risultarebbe (come ora) talmente piccolo e veloce da essere una difficile preda per un'arma a pallottol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 gravissimo per il Playback.  (falso allarme, ma si può leggere comunqu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mbra strano, ma ho scoperto un grave problema per l'uso dell'attuale algoritmo di "pacchettazione" dei dati per le procedure di Playback.</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NON funziona in modalità MultiPlayer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Un errore di progetto ???   Cercherò di capirci qualcosa, sperando che le cose non siano così grav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modifiche a questo algoritmo potrebbero stravolgere l'intera gestione del Playback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Per ora propongo di lasciare l'attuale algoritmo per la gestione delle Demo Single-Player, perché in questo modo si ottengono prestazioni eccezionali con pochissimi accessi al disc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 xml:space="preserve">Per la versione MultiPlayer userei la solita, ovvero quella che non ho mai implementato e che era stata progettata per il gioco in rete.  Una volta programmata questa parte, il gioco può veramente considerarsi un gioco di rete, perché le uniche modifiche da apportare riguarderebbero solo la parte relativa alla sincronizzazione iniziale dei computers.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upefacente?  Non propri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di rete non è progettato per conservare i dati, e perciò prevede, al contrario della versione per disco, un maggior flusso di dati in piccoli pacchetti (alta frequenza di trasferimento e pochi dati da trasferi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consideriamo che il gioco ha una velocità di 36fps (reale, almeno dal punto di vista del controllo), il file della Demo crescerebbe al massimo di 144 o 216 bytes al secondo rispettivamente per 2 o 3 giocatori (non influiscono quelli morti) e al minimo 72 o 108; il massimo e il minimo sono determinati dai due casi estremi in cui i tasti vengono cambiati continuamente e ma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Fermi tutti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Ho realizzato l'algoritmo di salvataggio e funziona bene, ma ho già in mente una nuova versione che si avvicini a quella usata per il SinglePlayer, con compressione centralizzat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layer #3 (o il #2) ha il compito di raccogliere i dati degli altri due e impacchettarli insieme ai suoi con un formato simile a quello precedente, ma un pò più dispendioso.  Nell'attesa di trovare una soluzione ottima, lascio la versione semplice, però è strano, perché questa soluzione è identica a quella che non funziona !?!</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UOVA MODIFICA:</w:t>
      </w:r>
    </w:p>
    <w:p>
      <w:pPr>
        <w:pStyle w:val="Normal"/>
        <w:numPr>
          <w:ilvl w:val="0"/>
          <w:numId w:val="0"/>
        </w:numPr>
        <w:ind w:hanging="0"/>
        <w:rPr>
          <w:rFonts w:ascii="Arial" w:hAnsi="Arial" w:eastAsia="Arial" w:cs="Arial"/>
          <w:lang w:val="it-IT"/>
        </w:rPr>
      </w:pPr>
      <w:r>
        <w:rPr>
          <w:rFonts w:eastAsia="Arial" w:cs="Arial" w:ascii="Arial" w:hAnsi="Arial"/>
          <w:lang w:val="it-IT"/>
        </w:rPr>
        <w:t>Ho forzato gli oggetti a non utilizzare procedure random() per gli effetti luce in modalità Playback.  Questa scelta è stata fatta per evitare che le luci variabili potessero provocare l'icorretta visualizzazione della Dem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ATTENZIONE ATTENZIONE ! ! !     FALSO ALLARME ! !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Sembrava strano, e infatti NON ERA VERO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L'algoritmo superefficiente che credevo non funzionasse per il MultiPlayer INVECE FUNZIONA, e non solo senza alcuna modifica, ma anche con prestazioni da algoritmo migliore (nel senso che non è possibile, informaticamente parlando, realizzare un algoritmo più veloce e più efficiente nella compressione/decompressione).</w:t>
      </w:r>
    </w:p>
    <w:p>
      <w:pPr>
        <w:pStyle w:val="Normal"/>
        <w:numPr>
          <w:ilvl w:val="0"/>
          <w:numId w:val="0"/>
        </w:numPr>
        <w:ind w:hanging="0"/>
        <w:rPr>
          <w:rFonts w:ascii="Arial" w:hAnsi="Arial" w:eastAsia="Arial" w:cs="Arial"/>
          <w:lang w:val="it-IT"/>
        </w:rPr>
      </w:pPr>
      <w:r>
        <w:rPr>
          <w:rFonts w:eastAsia="Arial" w:cs="Arial" w:ascii="Arial" w:hAnsi="Arial"/>
          <w:color w:val="800000"/>
          <w:lang w:val="it-IT"/>
        </w:rPr>
        <w:t>Il problema era che avevo inibito l'uso della direttiva "static" perché non era utile al SinglePlayer, e l'avevo dimenticato...  ho riguardato gli appunti che avevo scritto a riguardo e ho rimesso le cose a posto: adesso funziona tutto e molto di più.  Le prestazioni sono talmente eccezionali che un file registrato in MultiPlayer raggiunge dimensioni paragonabili a quelli registrati in SinglePlay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osso ora affermare con sicurezza che il meccanismo di Recording/Playback è la parte progettata meglio.  Questo algoritmo potrebbe anche essere esteso per gestire mouse e joystick, ma richiederebbe una modifica al formato dei pacchetti ed un aumento delle dimensioni finali dei files di DEMo.</w:t>
      </w:r>
    </w:p>
    <w:p>
      <w:pPr>
        <w:pStyle w:val="Normal"/>
        <w:numPr>
          <w:ilvl w:val="0"/>
          <w:numId w:val="0"/>
        </w:numPr>
        <w:ind w:hanging="0"/>
        <w:rPr>
          <w:rFonts w:ascii="Arial" w:hAnsi="Arial" w:eastAsia="Arial" w:cs="Arial"/>
          <w:lang w:val="it-IT"/>
        </w:rPr>
      </w:pPr>
      <w:r>
        <w:rPr>
          <w:rFonts w:eastAsia="Arial" w:cs="Arial" w:ascii="Arial" w:hAnsi="Arial"/>
          <w:lang w:val="it-IT"/>
        </w:rPr>
        <w:t>La forza e la stabilità di questo programma (Kaos) sta tutta nell'estrema modularità e flessibilità dei suoi componenti, favoriti anche dalla programmazione Object Oriented. (pubblicità)</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The KAOS Policy Subsystem</w:t>
      </w:r>
    </w:p>
    <w:p>
      <w:pPr>
        <w:pStyle w:val="Normal"/>
        <w:numPr>
          <w:ilvl w:val="0"/>
          <w:numId w:val="0"/>
        </w:numPr>
        <w:ind w:hanging="0"/>
        <w:rPr/>
      </w:pPr>
      <w:r>
        <w:rPr>
          <w:rFonts w:eastAsia="Arial" w:cs="Arial" w:ascii="Arial" w:hAnsi="Arial"/>
          <w:lang w:val="it-IT"/>
        </w:rPr>
        <w:t xml:space="preserve">Ho riscritto l'editor e il gioco per poter funzionare con il Policy Subsystem che non è nient'altro che il meccanismo di protezione degli episodi, includendo fino ad un massimo di circa 8000 "firme" (di esclusione) nel file .DLF dei livelli.  Il programma che inietterà le firme è separato (SETFIRM.EXE) e </w:t>
      </w:r>
      <w:r>
        <w:rPr>
          <w:rFonts w:eastAsia="Arial" w:cs="Arial" w:ascii="Arial" w:hAnsi="Arial"/>
          <w:b/>
          <w:bCs/>
          <w:lang w:val="it-IT"/>
        </w:rPr>
        <w:t>non dovrà essere distrubuito in nessun caso</w:t>
      </w:r>
      <w:r>
        <w:rPr>
          <w:rFonts w:eastAsia="Arial" w:cs="Arial" w:ascii="Arial" w:hAnsi="Arial"/>
          <w:lang w:val="it-IT"/>
        </w:rPr>
        <w:t>, anche perché non esiste un sistema di protezione per i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I nuovi file di episodio (.DLF) sono ora leggermente più grandi (4 bytes) e contengono i dati per il controllo dell'autenticazione, il che non permette più di modificare i livelli a mano (e tantomeno le "firme").</w:t>
      </w:r>
    </w:p>
    <w:p>
      <w:pPr>
        <w:pStyle w:val="Normal"/>
        <w:numPr>
          <w:ilvl w:val="0"/>
          <w:numId w:val="0"/>
        </w:numPr>
        <w:ind w:hanging="0"/>
        <w:rPr>
          <w:rFonts w:ascii="Arial" w:hAnsi="Arial" w:eastAsia="Arial" w:cs="Arial"/>
          <w:lang w:val="it-IT"/>
        </w:rPr>
      </w:pPr>
      <w:r>
        <w:rPr>
          <w:rFonts w:eastAsia="Arial" w:cs="Arial" w:ascii="Arial" w:hAnsi="Arial"/>
          <w:lang w:val="it-IT"/>
        </w:rPr>
        <w:t>I nuovi codici di identificazione della versione sono dei numeri a 32 bit (che non conviene far partire da numeri bassi (0,1,2,...) per questioni di controllo).</w:t>
      </w:r>
    </w:p>
    <w:p>
      <w:pPr>
        <w:pStyle w:val="Normal"/>
        <w:numPr>
          <w:ilvl w:val="0"/>
          <w:numId w:val="0"/>
        </w:numPr>
        <w:ind w:hanging="0"/>
        <w:rPr>
          <w:rFonts w:ascii="Arial" w:hAnsi="Arial" w:eastAsia="Arial" w:cs="Arial"/>
          <w:lang w:val="it-IT"/>
        </w:rPr>
      </w:pPr>
      <w:r>
        <w:rPr>
          <w:rFonts w:eastAsia="Arial" w:cs="Arial" w:ascii="Arial" w:hAnsi="Arial"/>
          <w:lang w:val="it-IT"/>
        </w:rPr>
        <w:t>Purtroppo il formato è cambiato ancora (a causa del codice di validità e dell'AntiKaos) e questo significa che i nuovi livelli non sono compatibili con i precedenti in nessun sens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il Policy Subsystem è diverso dal vecchio IPS (Internal Policy System,  vedi "Kaos_4.NIC") che, tra l'altro, si occupava di controllare se l'utilizzatore faceva parte o meno del Millennium Group.  L'IPS è stato definitivamente disattivato, il che significa che non è più richiesta la presenza del file "KAOSDev.MR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attuale messaggio di avvertimento è:</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jc w:val="center"/>
        <w:rPr>
          <w:rFonts w:ascii="Arial" w:hAnsi="Arial" w:eastAsia="Arial" w:cs="Arial"/>
          <w:lang w:val="it-IT"/>
        </w:rPr>
      </w:pPr>
      <w:r>
        <w:rPr>
          <w:rFonts w:eastAsia="Arial" w:cs="Arial" w:ascii="Arial" w:hAnsi="Arial"/>
          <w:lang w:val="it-IT"/>
        </w:rPr>
        <w:t>KAOS Policy Subsystem</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Il Millennium Group ha</w:t>
      </w:r>
    </w:p>
    <w:p>
      <w:pPr>
        <w:pStyle w:val="Normal"/>
        <w:numPr>
          <w:ilvl w:val="0"/>
          <w:numId w:val="0"/>
        </w:numPr>
        <w:ind w:hanging="0"/>
        <w:jc w:val="center"/>
        <w:rPr>
          <w:rFonts w:ascii="Arial" w:hAnsi="Arial" w:eastAsia="Arial" w:cs="Arial"/>
          <w:lang w:val="it-IT"/>
        </w:rPr>
      </w:pPr>
      <w:r>
        <w:rPr>
          <w:rFonts w:eastAsia="Arial" w:cs="Arial" w:ascii="Arial" w:hAnsi="Arial"/>
          <w:lang w:val="it-IT"/>
        </w:rPr>
        <w:t>limitato la diffusione</w:t>
      </w:r>
    </w:p>
    <w:p>
      <w:pPr>
        <w:pStyle w:val="Normal"/>
        <w:numPr>
          <w:ilvl w:val="0"/>
          <w:numId w:val="0"/>
        </w:numPr>
        <w:ind w:hanging="0"/>
        <w:jc w:val="center"/>
        <w:rPr>
          <w:rFonts w:ascii="Arial" w:hAnsi="Arial" w:eastAsia="Arial" w:cs="Arial"/>
          <w:lang w:val="it-IT"/>
        </w:rPr>
      </w:pPr>
      <w:r>
        <w:rPr>
          <w:rFonts w:eastAsia="Arial" w:cs="Arial" w:ascii="Arial" w:hAnsi="Arial"/>
          <w:lang w:val="it-IT"/>
        </w:rPr>
        <w:t>di questi nuovi livelli.</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Non hai i privilegi per poter</w:t>
      </w:r>
    </w:p>
    <w:p>
      <w:pPr>
        <w:pStyle w:val="Normal"/>
        <w:numPr>
          <w:ilvl w:val="0"/>
          <w:numId w:val="0"/>
        </w:numPr>
        <w:ind w:hanging="0"/>
        <w:jc w:val="center"/>
        <w:rPr>
          <w:rFonts w:ascii="Arial" w:hAnsi="Arial" w:eastAsia="Arial" w:cs="Arial"/>
          <w:lang w:val="it-IT"/>
        </w:rPr>
      </w:pPr>
      <w:r>
        <w:rPr>
          <w:rFonts w:eastAsia="Arial" w:cs="Arial" w:ascii="Arial" w:hAnsi="Arial"/>
          <w:lang w:val="it-IT"/>
        </w:rPr>
        <w:t>giocare con questo episodi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 "buchi" ne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Durante la progettazione del Policy Subsystem (PSs) sono sbucate alcune debolezze del sistema che potrei aver sottovalutato.  Il PSs blocca gli accessi ai livelli dei file di episodio protetti sia nel caso in cui si vuole accedere alla mappa e sia nel caso in cui si vuole caricare l'intera struttura.  Queste scelte di bloccaggio dovrebbero evitare ogni tipo di accesso sia da parte del sistema (con i demo) e sia da parte del giocatore in modo diretto (New Game) e in modo differito (Load Game); su quest'ultimo tipo avrei delle riserve, e non intendo, almeno per ora, controllare.</w:t>
      </w:r>
    </w:p>
    <w:p>
      <w:pPr>
        <w:pStyle w:val="Normal"/>
        <w:numPr>
          <w:ilvl w:val="0"/>
          <w:numId w:val="0"/>
        </w:numPr>
        <w:ind w:hanging="0"/>
        <w:rPr>
          <w:rFonts w:ascii="Arial" w:hAnsi="Arial" w:eastAsia="Arial" w:cs="Arial"/>
          <w:lang w:val="it-IT"/>
        </w:rPr>
      </w:pPr>
      <w:r>
        <w:rPr>
          <w:rFonts w:eastAsia="Arial" w:cs="Arial" w:ascii="Arial" w:hAnsi="Arial"/>
          <w:lang w:val="it-IT"/>
        </w:rPr>
        <w:t>Il problema principale delle procedure di sicurezza è che alcune si attivano alla fine del processo, quando ormai i dati sono già stati tutti caricati.  Se venisse impartita una sequenza inusuale di comandi che non è stata controllata, il sistema di sicurezza potrebbe fallire, es:</w:t>
      </w:r>
    </w:p>
    <w:p>
      <w:pPr>
        <w:pStyle w:val="Normal"/>
        <w:numPr>
          <w:ilvl w:val="0"/>
          <w:numId w:val="0"/>
        </w:numPr>
        <w:ind w:hanging="0"/>
        <w:rPr>
          <w:rFonts w:ascii="Arial" w:hAnsi="Arial" w:eastAsia="Arial" w:cs="Arial"/>
          <w:lang w:val="it-IT"/>
        </w:rPr>
      </w:pPr>
      <w:r>
        <w:rPr>
          <w:rFonts w:eastAsia="Arial" w:cs="Arial" w:ascii="Arial" w:hAnsi="Arial"/>
          <w:lang w:val="it-IT"/>
        </w:rPr>
        <w:t>1) si avvia il New Game e il sistema di sicurezza blocca il processo dopo aver caricato i dati;</w:t>
      </w:r>
    </w:p>
    <w:p>
      <w:pPr>
        <w:pStyle w:val="Normal"/>
        <w:numPr>
          <w:ilvl w:val="0"/>
          <w:numId w:val="0"/>
        </w:numPr>
        <w:ind w:hanging="0"/>
        <w:rPr>
          <w:rFonts w:ascii="Arial" w:hAnsi="Arial" w:eastAsia="Arial" w:cs="Arial"/>
          <w:lang w:val="it-IT"/>
        </w:rPr>
      </w:pPr>
      <w:r>
        <w:rPr>
          <w:rFonts w:eastAsia="Arial" w:cs="Arial" w:ascii="Arial" w:hAnsi="Arial"/>
          <w:lang w:val="it-IT"/>
        </w:rPr>
        <w:t>2) si entra nello stato di Menu handling;</w:t>
      </w:r>
    </w:p>
    <w:p>
      <w:pPr>
        <w:pStyle w:val="Normal"/>
        <w:numPr>
          <w:ilvl w:val="0"/>
          <w:numId w:val="0"/>
        </w:numPr>
        <w:ind w:hanging="0"/>
        <w:rPr>
          <w:rFonts w:ascii="Arial" w:hAnsi="Arial" w:eastAsia="Arial" w:cs="Arial"/>
          <w:lang w:val="it-IT"/>
        </w:rPr>
      </w:pPr>
      <w:r>
        <w:rPr>
          <w:rFonts w:eastAsia="Arial" w:cs="Arial" w:ascii="Arial" w:hAnsi="Arial"/>
          <w:lang w:val="it-IT"/>
        </w:rPr>
        <w:t>3) si seleziona Load Game e il livello non viene trovato, per cui il sistema restituisce il controllo al gioco corrente (ovvero quello che era stato bloccato);</w:t>
      </w:r>
    </w:p>
    <w:p>
      <w:pPr>
        <w:pStyle w:val="Normal"/>
        <w:numPr>
          <w:ilvl w:val="0"/>
          <w:numId w:val="0"/>
        </w:numPr>
        <w:ind w:hanging="0"/>
        <w:rPr>
          <w:rFonts w:ascii="Arial" w:hAnsi="Arial" w:eastAsia="Arial" w:cs="Arial"/>
          <w:lang w:val="it-IT"/>
        </w:rPr>
      </w:pPr>
      <w:r>
        <w:rPr>
          <w:rFonts w:eastAsia="Arial" w:cs="Arial" w:ascii="Arial" w:hAnsi="Arial"/>
          <w:lang w:val="it-IT"/>
        </w:rPr>
        <w:t>4) l'utente ha avuto accesso al livello.</w:t>
      </w:r>
    </w:p>
    <w:p>
      <w:pPr>
        <w:pStyle w:val="Normal"/>
        <w:numPr>
          <w:ilvl w:val="0"/>
          <w:numId w:val="0"/>
        </w:numPr>
        <w:ind w:hanging="0"/>
        <w:rPr>
          <w:rFonts w:ascii="Arial" w:hAnsi="Arial" w:eastAsia="Arial" w:cs="Arial"/>
          <w:lang w:val="it-IT"/>
        </w:rPr>
      </w:pPr>
      <w:r>
        <w:rPr>
          <w:rFonts w:eastAsia="Arial" w:cs="Arial" w:ascii="Arial" w:hAnsi="Arial"/>
          <w:lang w:val="it-IT"/>
        </w:rPr>
        <w:t>Teoricamente questa sequenza NON è possibile, per il fatto che il passo 3 non condurrebbe al 4, ma al 2; però, potrebbero esserci altre combinazioni, ancora più articolate, per cui (a causa di errori di programmazione o di analisi) ci sarebbe una falla. Bisogna anche considerare che con un sistema operativo multitasking quale Windows95, è possibile sostituire un file sotto gli occhi di un programma senza che questi se ne accorga.</w:t>
      </w:r>
    </w:p>
    <w:p>
      <w:pPr>
        <w:pStyle w:val="Normal"/>
        <w:numPr>
          <w:ilvl w:val="0"/>
          <w:numId w:val="0"/>
        </w:numPr>
        <w:ind w:hanging="0"/>
        <w:rPr>
          <w:rFonts w:ascii="Arial" w:hAnsi="Arial" w:eastAsia="Arial" w:cs="Arial"/>
          <w:lang w:val="it-IT"/>
        </w:rPr>
      </w:pPr>
      <w:r>
        <w:rPr>
          <w:rFonts w:eastAsia="Arial" w:cs="Arial" w:ascii="Arial" w:hAnsi="Arial"/>
          <w:lang w:val="it-IT"/>
        </w:rPr>
        <w:t>( $800,000 a chi trova la falla !  Yeeh !!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Comunque sia, </w:t>
      </w:r>
      <w:r>
        <w:rPr>
          <w:rFonts w:eastAsia="Arial" w:cs="Arial" w:ascii="Arial" w:hAnsi="Arial"/>
          <w:b/>
          <w:bCs/>
          <w:lang w:val="it-IT"/>
        </w:rPr>
        <w:t>l'intero gioco è ora completamente protetto</w:t>
      </w:r>
      <w:r>
        <w:rPr>
          <w:rFonts w:eastAsia="Arial" w:cs="Arial" w:ascii="Arial" w:hAnsi="Arial"/>
          <w:lang w:val="it-IT"/>
        </w:rPr>
        <w:t>, anche se teoricamente mancherebbe una palese protezione al BigDataFile, ma non credo che sia necessaria perché i dati in esso contenuti sono interamente compressi e cifrati, il che lo rende inaccessibile senza compromettere il corretto funzionamento del gioc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a non sarebbe meglio lasciare qualche spiraglio ai poveri hackers che vorranno "prendere" qualcosa ?</w:t>
      </w:r>
    </w:p>
    <w:p>
      <w:pPr>
        <w:pStyle w:val="Normal"/>
        <w:numPr>
          <w:ilvl w:val="0"/>
          <w:numId w:val="0"/>
        </w:numPr>
        <w:ind w:hanging="0"/>
        <w:rPr>
          <w:rFonts w:ascii="Arial" w:hAnsi="Arial" w:eastAsia="Arial" w:cs="Arial"/>
          <w:lang w:val="it-IT"/>
        </w:rPr>
      </w:pPr>
      <w:r>
        <w:rPr>
          <w:rFonts w:eastAsia="Arial" w:cs="Arial" w:ascii="Arial" w:hAnsi="Arial"/>
          <w:lang w:val="it-IT"/>
        </w:rPr>
        <w:t>Non sarebbe meglio dare un piccolo aiuto a questi infaticabili scrutatori del bit ?</w:t>
      </w:r>
    </w:p>
    <w:p>
      <w:pPr>
        <w:pStyle w:val="Normal"/>
        <w:numPr>
          <w:ilvl w:val="0"/>
          <w:numId w:val="0"/>
        </w:numPr>
        <w:ind w:hanging="0"/>
        <w:rPr>
          <w:rFonts w:ascii="Arial" w:hAnsi="Arial" w:eastAsia="Arial" w:cs="Arial"/>
          <w:lang w:val="it-IT"/>
        </w:rPr>
      </w:pPr>
      <w:r>
        <w:rPr>
          <w:rFonts w:eastAsia="Arial" w:cs="Arial" w:ascii="Arial" w:hAnsi="Arial"/>
          <w:lang w:val="it-IT"/>
        </w:rPr>
        <w:t>Io proporrei una versione speciale studiata per gli hackers provetti, in cui vengono disabilitati 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t>- compressione e cifratura dei dati del BigDataFile;</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con codice di autenticazione non valido (violato modificando una qualsiasi sequenza di bytes);</w:t>
      </w:r>
    </w:p>
    <w:p>
      <w:pPr>
        <w:pStyle w:val="Normal"/>
        <w:numPr>
          <w:ilvl w:val="0"/>
          <w:numId w:val="0"/>
        </w:numPr>
        <w:ind w:hanging="0"/>
        <w:rPr>
          <w:rFonts w:ascii="Arial" w:hAnsi="Arial" w:eastAsia="Arial" w:cs="Arial"/>
          <w:lang w:val="it-IT"/>
        </w:rPr>
      </w:pPr>
      <w:r>
        <w:rPr>
          <w:rFonts w:eastAsia="Arial" w:cs="Arial" w:ascii="Arial" w:hAnsi="Arial"/>
          <w:lang w:val="it-IT"/>
        </w:rPr>
        <w:t>lasciando però invariati:</w:t>
      </w:r>
    </w:p>
    <w:p>
      <w:pPr>
        <w:pStyle w:val="Normal"/>
        <w:numPr>
          <w:ilvl w:val="0"/>
          <w:numId w:val="0"/>
        </w:numPr>
        <w:ind w:hanging="0"/>
        <w:rPr>
          <w:rFonts w:ascii="Arial" w:hAnsi="Arial" w:eastAsia="Arial" w:cs="Arial"/>
          <w:lang w:val="it-IT"/>
        </w:rPr>
      </w:pPr>
      <w:r>
        <w:rPr>
          <w:rFonts w:eastAsia="Arial" w:cs="Arial" w:ascii="Arial" w:hAnsi="Arial"/>
          <w:lang w:val="it-IT"/>
        </w:rPr>
        <w:t>- controllo di autenticazione delle firme degli autori e del nome del gioco;</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DLF protetti;</w:t>
      </w:r>
    </w:p>
    <w:p>
      <w:pPr>
        <w:pStyle w:val="Normal"/>
        <w:numPr>
          <w:ilvl w:val="0"/>
          <w:numId w:val="0"/>
        </w:numPr>
        <w:ind w:hanging="0"/>
        <w:rPr>
          <w:rFonts w:ascii="Arial" w:hAnsi="Arial" w:eastAsia="Arial" w:cs="Arial"/>
          <w:lang w:val="it-IT"/>
        </w:rPr>
      </w:pPr>
      <w:r>
        <w:rPr>
          <w:rFonts w:eastAsia="Arial" w:cs="Arial" w:ascii="Arial" w:hAnsi="Arial"/>
          <w:lang w:val="it-IT"/>
        </w:rPr>
        <w:t>in più verranno rivelate tutte le cheat del gioco (ma questo penso che sia valido per tutt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le procedure di autenticazione usate sono diverse:</w:t>
      </w:r>
    </w:p>
    <w:p>
      <w:pPr>
        <w:pStyle w:val="Normal"/>
        <w:numPr>
          <w:ilvl w:val="0"/>
          <w:numId w:val="0"/>
        </w:numPr>
        <w:ind w:hanging="0"/>
        <w:rPr>
          <w:rFonts w:ascii="Arial" w:hAnsi="Arial" w:eastAsia="Arial" w:cs="Arial"/>
          <w:lang w:val="it-IT"/>
        </w:rPr>
      </w:pPr>
      <w:r>
        <w:rPr>
          <w:rFonts w:eastAsia="Arial" w:cs="Arial" w:ascii="Arial" w:hAnsi="Arial"/>
          <w:lang w:val="it-IT"/>
        </w:rPr>
        <w:t>per i file il codice è unico, invece per le firme è doppio ed interlaccia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Quelli della ID, </w:t>
      </w:r>
      <w:r>
        <w:rPr>
          <w:rFonts w:eastAsia="Arial" w:cs="Arial" w:ascii="Arial" w:hAnsi="Arial"/>
          <w:color w:val="808080"/>
          <w:lang w:val="it-IT"/>
        </w:rPr>
        <w:t xml:space="preserve">dopo aver </w:t>
      </w:r>
      <w:r>
        <w:rPr>
          <w:rFonts w:eastAsia="Arial" w:cs="Arial" w:ascii="Arial" w:hAnsi="Arial"/>
          <w:color w:val="808080"/>
          <w:u w:val="single"/>
          <w:lang w:val="it-IT"/>
        </w:rPr>
        <w:t>guadagnato</w:t>
      </w:r>
      <w:r>
        <w:rPr>
          <w:rFonts w:eastAsia="Arial" w:cs="Arial" w:ascii="Arial" w:hAnsi="Arial"/>
          <w:color w:val="808080"/>
          <w:lang w:val="it-IT"/>
        </w:rPr>
        <w:t xml:space="preserve"> quanto gli serviva</w:t>
      </w:r>
      <w:r>
        <w:rPr>
          <w:rFonts w:eastAsia="Arial" w:cs="Arial" w:ascii="Arial" w:hAnsi="Arial"/>
          <w:lang w:val="it-IT"/>
        </w:rPr>
        <w:t xml:space="preserve">, hanno reso disponibile il formato dei loro file .WAD e dei loro livelli, rendendo la vita facile agli </w:t>
      </w:r>
      <w:r>
        <w:rPr>
          <w:rFonts w:eastAsia="Arial" w:cs="Arial" w:ascii="Arial" w:hAnsi="Arial"/>
          <w:u w:val="single"/>
          <w:lang w:val="it-IT"/>
        </w:rPr>
        <w:t>sviluppatori</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el nostro caso, escludendo gli "sviluppatori" e il "guadagno", rimane solo la scelt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2"/>
          <w:szCs w:val="22"/>
          <w:lang w:val="it-IT"/>
        </w:rPr>
      </w:pPr>
      <w:r>
        <w:rPr>
          <w:rFonts w:eastAsia="Arial" w:cs="Arial" w:ascii="Arial" w:hAnsi="Arial"/>
          <w:sz w:val="22"/>
          <w:szCs w:val="22"/>
          <w:lang w:val="it-IT"/>
        </w:rPr>
        <w:t>Scherzando sugli hackers...</w:t>
      </w:r>
    </w:p>
    <w:p>
      <w:pPr>
        <w:pStyle w:val="Normal"/>
        <w:numPr>
          <w:ilvl w:val="0"/>
          <w:numId w:val="0"/>
        </w:numPr>
        <w:ind w:hanging="0"/>
        <w:rPr>
          <w:rFonts w:ascii="Arial" w:hAnsi="Arial" w:eastAsia="Arial" w:cs="Arial"/>
          <w:lang w:val="it-IT"/>
        </w:rPr>
      </w:pPr>
      <w:r>
        <w:rPr>
          <w:rFonts w:eastAsia="Arial" w:cs="Arial" w:ascii="Arial" w:hAnsi="Arial"/>
          <w:lang w:val="it-IT"/>
        </w:rPr>
        <w:t>potremmo distribuire una versione con i "sorgenti con toppa", che contengono 3 errori gravi che ne impediscono il funzionamento; naturalmente tale versione costerebbe L.90.000, ma ogni soluzione ad un errore verrebbe successivamente pagata (nello stesso modo, ma con risposta scritta via E-Mail o lettera) L.5.000, per un totale di L.105.000 se le cose si mettono male per il sedicente hacker.  I 3 errori che io aggiungerò ai sorgenti, saranno posizionati in punti strategici del gioco e saranno tre degli errori che mi hanno fatto tribolare di più (praticamente impossibili da trova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l KAOS Mode.</w:t>
      </w:r>
    </w:p>
    <w:p>
      <w:pPr>
        <w:pStyle w:val="Normal"/>
        <w:numPr>
          <w:ilvl w:val="0"/>
          <w:numId w:val="0"/>
        </w:numPr>
        <w:ind w:hanging="0"/>
        <w:rPr>
          <w:rFonts w:ascii="Arial" w:hAnsi="Arial" w:eastAsia="Arial" w:cs="Arial"/>
          <w:lang w:val="it-IT"/>
        </w:rPr>
      </w:pPr>
      <w:r>
        <w:rPr>
          <w:rFonts w:eastAsia="Arial" w:cs="Arial" w:ascii="Arial" w:hAnsi="Arial"/>
          <w:lang w:val="it-IT"/>
        </w:rPr>
        <w:t>Cosa farà il KAOS Mode quando gli oggetti lo riconosceranno ?</w:t>
      </w:r>
    </w:p>
    <w:p>
      <w:pPr>
        <w:pStyle w:val="Normal"/>
        <w:numPr>
          <w:ilvl w:val="0"/>
          <w:numId w:val="0"/>
        </w:numPr>
        <w:ind w:hanging="0"/>
        <w:rPr>
          <w:rFonts w:ascii="Arial" w:hAnsi="Arial" w:eastAsia="Arial" w:cs="Arial"/>
          <w:lang w:val="it-IT"/>
        </w:rPr>
      </w:pPr>
      <w:r>
        <w:rPr>
          <w:rFonts w:eastAsia="Arial" w:cs="Arial" w:ascii="Arial" w:hAnsi="Arial"/>
          <w:lang w:val="it-IT"/>
        </w:rPr>
        <w:t>Per ora la lista è la seguente, ma aspetto suggerimenti e/o variazion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i i mostri si animano (anche quelli che non sono ancora stati vis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ppaiono i fantasmi (da defini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luci si spengono (sì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e le piante, se colpite, esplod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missili curvano con traiettorie casuali (o imprevedibi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bombe esplodono dopo un tempo casuale (o imprevedibile) e rimbalzano sui muri e sul resto senza grav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cuni mostri resuscitano o si trasformano in altri most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Bonus perdono la loro energia e si accasciano a terr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 il paesaggio sullo sfondo ( !!!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suoni potrebbero essere distorti o avere un effetto stra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Players morti resuscitano;</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I mostri sono stupidi.</w:t>
      </w:r>
    </w:p>
    <w:p>
      <w:pPr>
        <w:pStyle w:val="Normal"/>
        <w:rPr>
          <w:rFonts w:ascii="Arial" w:hAnsi="Arial" w:eastAsia="Arial" w:cs="Arial"/>
          <w:lang w:val="it-IT"/>
        </w:rPr>
      </w:pPr>
      <w:r>
        <w:rPr>
          <w:rFonts w:eastAsia="Arial" w:cs="Arial" w:ascii="Arial" w:hAnsi="Arial"/>
          <w:lang w:val="it-IT"/>
        </w:rPr>
        <w:t>Devo assolutamente riguardare le intelligenze dei mostri, sembra che non funzionino !</w:t>
      </w:r>
    </w:p>
    <w:p>
      <w:pPr>
        <w:pStyle w:val="Normal"/>
        <w:rPr>
          <w:rFonts w:ascii="Arial" w:hAnsi="Arial" w:eastAsia="Arial" w:cs="Arial"/>
          <w:lang w:val="it-IT"/>
        </w:rPr>
      </w:pPr>
      <w:r>
        <w:rPr>
          <w:rFonts w:eastAsia="Arial" w:cs="Arial" w:ascii="Arial" w:hAnsi="Arial"/>
          <w:lang w:val="it-IT"/>
        </w:rPr>
        <w:t>La cosa è alquanto complicata, perciò devrei perderci un bel pò di temp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sz w:val="24"/>
          <w:szCs w:val="24"/>
          <w:lang w:val="it-IT"/>
        </w:rPr>
        <w:t>Si può cominciare a disegnare i livelli.</w:t>
      </w:r>
    </w:p>
    <w:p>
      <w:pPr>
        <w:pStyle w:val="Normal"/>
        <w:rPr>
          <w:rFonts w:ascii="Arial" w:hAnsi="Arial" w:eastAsia="Arial" w:cs="Arial"/>
          <w:lang w:val="it-IT"/>
        </w:rPr>
      </w:pPr>
      <w:r>
        <w:rPr>
          <w:rFonts w:eastAsia="Arial" w:cs="Arial" w:ascii="Arial" w:hAnsi="Arial"/>
          <w:lang w:val="it-IT"/>
        </w:rPr>
        <w:t>Se si prevede di non aggiungere altre cose ai livelli (es.: se metteremo i fantasmi, questi saranno posizionati a caso (o in modo imprevedibile)) allora possiamo anche cominciare a disegnarli.  Non è possibile purtroppo recuperare i vecchi livelli, perché il formato è troppo diverso, però comincio a sentire la mancanza de "La Cittadella";  è importante ricreare un livello come quello perché richiedeva molta memoria e tempo di elaborazione ed era un ottimo strumento di tes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5pt;height:19.2pt" filled="f" o:ole="">
            <v:imagedata r:id="rId4" o:title=""/>
          </v:shape>
          <o:OLEObject Type="Embed" ProgID="" ShapeID="ole_rId3" DrawAspect="Content" ObjectID="_119082824"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18:00Z</dcterms:created>
  <dc:creator>foobar</dc:creator>
  <dc:description/>
  <dc:language>en-US</dc:language>
  <cp:lastModifiedBy>Njc</cp:lastModifiedBy>
  <dcterms:modified xsi:type="dcterms:W3CDTF">2002-04-21T16:48:00Z</dcterms:modified>
  <cp:revision>1</cp:revision>
  <dc:subject/>
  <dc:title/>
</cp:coreProperties>
</file>