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HOW TO OR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4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Night Raid                   | $15.00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HEXXAGON                     | $20.00|     |  $5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PPING/HANDLING | $2/$5 |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+-------+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___ 5.25" (1.2Mb High Density)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Minimum Credit Card Order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_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