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ugly. They're stupid. They're weak. They're so unfrien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ven get along with each other. Unfortunately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're all out to ge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naged to get stuck in an anti-aircraft bunker in a strateg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troop reinforcements. You know that the enemy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droves, so you're glad that you have a huge supply of a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required, 386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, with 535k fre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, Sound Source, and SoundBlas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nker is at the bottom of the screen. You control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with either the keyboard (using the left &amp; right arrow key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bar to shoot)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aircraft will be coming across the top of the screen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s as they go. You need to prevent the paratroopers from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three of them land, they'll be able to invade your bu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 you! (Fortunately for you, they bicker amongst themselve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y land right next to each other, one of them will kill the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oot the planes. You can shoot the paratroopers.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troopers' chutes off, and watch them plummet helpless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killing any paratroopers that happen to be underneath)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oves, shoo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careful with the smart bombs - they're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troopers are worth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planes are worth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lanes are worth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bombs are worth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hoot, you lose a point, so be sure to ai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beaten back enough of the enemy troops, there'll b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atriots to supply a few things to satisfy basic huma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eprieve while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demo loop is running, simply press the "SPACE"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in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ntrol panel, use the up and down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, and the "SPACE" or "ENTER" keys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lection is the device to use for sound eff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turn off the sound, use the PC speaker, or, if you have on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Sound Source or SoundBlaster, you can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gital sound effects can happen at once (one, four, or eight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sound better, but will make the game run slow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lower than a 16MHz 386SX, choose "one." If your machin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16MHz 386SX, I'd recommend "e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dLib, SoundBlaster, or compatible, you can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with the n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items depend on whether or not you're currently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go into the control panel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ack t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started a game, they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o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ack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, there will be another item labeled "Quit to DO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 waiting for? Go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