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    ��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    ��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  ��� �  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  �  ��  �  �  ��   �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��� �  � �  � ���� ����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  � ���� ���� ���� ����  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ATEGIC BOARDGAME BY DEK 96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-colour VGA - MOUSE version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hare this game with anyone you know (FREEW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exte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help is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rom the main game screen, or select the medikit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THIS FIL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tory and 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Rul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A word abou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A word about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Minimum system requirements, Windows &amp;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Note to QEMM/F-PRO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TORY AND OBJECT OF THE G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one, a sailor washed ashore on foreign land, due to a shipw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found twelve tribes, engaged in war since the dawn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his mental strength and leadership qualities he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ing these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 is you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he has retired on some remote island with his favourite wives,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easures of life to the fu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ft you to take care of 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a few days after he has gone, war breaks l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ribe that keeps its senses together are the Wapit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 it's you and the Wapiti's against the stupidity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b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succeed in uniting them and restoring the peac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RULES AND INSTRUCTION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out with one village on one of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is to build up a strong base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so by producing warriors, collecting foo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nter from the island screen to get into the actions menu (press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fter the start of a game to get a short summary of key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actions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View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oduc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ollect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Collect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Train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Tribe Ac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Attack A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Attack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Short Help 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up with the other tribes you will have to produce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ir strength, collect foo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action you will have to choose a number of men, who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help defend your village(s) for a se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lucky your village(s) can be left without men for a wh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quite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iew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n overview of the men that are currently out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ys they'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ducing Warri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ing warriors is limited to the amount of available wo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man will be added to the village up to a maximum of fifteen wom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send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men in a villag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the case for your strength, the number of food un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take two days to produce the warriors (never mind reality)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your village in a less defensive state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llecting 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men you can send is only limited to the amount of men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food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one food unit will be used to feed the tribe in a vill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units when the number of men and women exceed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llect wood you will at some time receive a foo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onus includes cattle and the number of inhabitants exceeds 50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od un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 will be out fo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t!: if the number of food units is equal to or drop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ngth it will be decremented by one each day (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food is at zero every two days one man and on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ve to death (the latter will not drop below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llecting W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mentioned above, you will receive an upgrade each time you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amount of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ood       food upgrade   streng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          10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          15 (cattle)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         20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         25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            30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time you reach the amount necessary the number of wood unit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reased by the number of units needed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pgrade will be shown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villages do not decay, upgrad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f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rength will not drop below the last upgrade if you run out of f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 will be out fo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aining Warri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as many men as you like (and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out in the jungle for three days, practicing variou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return, their strength will be dou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ibe Ac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acking A T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ttack a tribe from the fourt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n attack-status before the actual attack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every attack you have a chance to retrea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ngaged in an attack you can press escape at any tim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progression is determined by the number of men and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ning tribe inherits the goodies of the conquered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s not the case if the winning tribe are not the Wapit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nfriendly nature of the other tribes prohibit the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to jo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n becom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ctual attack will end your tu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tacking A Tribe On Another Is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will appear from which you can choose an islan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on the island the rules of engagement are the same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men can only take place from a village you occu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he sam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hop to another island, if you are present on mo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or take a break on holiday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ion bar you will see a miniature of the map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green dots representing your presence on an island, br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s indicating that you control an island completely and red d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islands you'r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o another island will end your tu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hort Help On Action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ape will end the action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urn ends when you want to (except after an attack or a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land), so you can change from village to village and selec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S(ave) allows you 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from seve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(ontinue) will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ction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s will attack each other or you, disasters will happen and eve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(rebels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progression will be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x will only appear if an attack takes place on or towards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andom number of turns disaster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asters include tornado, wasp plagu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be that is hit by the disaster suffers a rand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P(ause) will pause your game, though you can also star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s from Holiday Island (from the map) or leave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&amp;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actions (like selecting an item in the menu) ar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(general)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: Left-Right-Up-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: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ut: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Number: Arrow Left : 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Right: step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re: C(ontinue), S(ave) and P(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: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: Clic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ut: Clic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Number: Click Left : 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Right: step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ather use the mouse while playing check out the help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laying screen (click on the green lit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use plays rather intuitive, so you shouldn't have any probl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: Pressing F5 allows you to change players (the graphic im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toggles between manual and automatic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9 will speed up the game by skipping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es on the current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0 will give you a disaster every day. Toggling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to on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ght blue spot in the top-right corner of the scree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is option is toggled on 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s, there is a cheat... but I'm not going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xtra's are not available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A WORD ABOUT STRATEGY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rself a favour and concentrate on one vill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build up your resources and try to obtain that first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before attacking another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 are doing this the other tribes will be killing each oth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 dogs (realistic game, ain't it), thus making it more eas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qu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t for rebels, so save regularly or conquer a second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n eye on your food. If you receive your first strength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ood is less then it your strength will drop (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the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s many warriors as you can, since you will have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actions and for defending your vill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 look out for tribes that are stupid enough to lose all me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in a fight. You can just walk in and take over without an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A WORD ABOUT AI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stands for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I mention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sland Conquest II isn't a game which only uses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 actual AI routine included in the game, meaning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s are doing the same things you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ollect food, wood, produce warrior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number of warriors will stay behind to defend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ly on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't have you as their leader, so they usually loose ever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up by endulging in warfare (evidently their bloodthirst exceed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y do not have too many men in their villag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attack anyone until the amount of warriors is at a reason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I will be pursuing the positronic br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ould use one myself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TARTING THE G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SCONQ2 &lt;enter&gt; at the dos-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MINIMUM SYSTEM REQUIREMENTS &amp; WINDOW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80386 computer with 25 Mhz CPU (40 if you want to us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GA monitor capable of displaying a resolution of 320x200 (256-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56 Kb VGA card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driver &amp; mouse or just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7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disk with � 560 K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game is a DOS-based program, it can be run from Window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y problem at all (3.1 and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con is included: isconq2.ico (select "Change icon..." and "Brows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sland Conquest II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programs that screw up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applications (either from DOS or Windows) screw up the 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 the animations run like the devil is on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boot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have a mouse driver installed and you get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to play with the mouse: "unable to initialise mouse"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y program does not recognize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bad, you will have to play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memory 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e required amount of free memory,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0 Kb of conventional memory, try to make a clean boot, or unload any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um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en better option is trying to install a memory manage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load DOS and other programs that remain resident into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rea" (this requires at least 1 Mb of memory installed and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), thus leaving more space fre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ecide to do so, I STRONGLY recommend Quarterdeck's QEM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EMM386 (any sane software vendor will give you the same ad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memory 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Windows 95 QEMM (tested with 7.04) will p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, you better use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booting c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a copy of MS-DOS 6.0 or higher you can press F5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ing MS-DOS...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load your mouse driver if you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ry to make a clean boot from an "empty" floppy, which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files (msdos.sys, io.sys and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such a disk (system disk) by inserting an empty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tup drive (usually drive A) and typing FORMAT A: /S at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ne, reboot your system with the newly formatted system disk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in your startu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harddisk is your startup drive your only option is to remove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actually need to play Island Conques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y cow, all this trouble just for a game? YE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NOTE TO QEMM/F-PROT USER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ay attention: if you have installed QEMM on your syst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F-PROT virus detection program (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, VIRSTOP.EXE as a TSR), AND you have set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ALTH features to on, your comput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have irratically after running ISLAND CONQUES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creen will blank when you qui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olours will look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three options 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Do not run my gam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Disable the STEALT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Make a clean boot (see info und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stop.exe will do something with your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MS, and somehow this will conflict with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CREDIT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 Conquest II CopyRight Danny E.K. van der Kolk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Borlands Turbo-C 2.01 (c) Borland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reated with NeoPaint 3.1b (c) O.S.C.S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files compacted with LZexe 0.91 (c) Fabrice Bellard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- first release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 - released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 - released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few very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1 - released august 1996 -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speed for 486'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mall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with Island Conques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(!)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n good graphics (well, that's what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begging for money (gabba gabba, drool drool (well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y...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able from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own a copy of part one, just throw it out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DISCLAIM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will and can not be held responsible for any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use of ISCONQ2.EXE and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-one on this planet is allowed to change even the smalles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NQ2.EXE and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the lot in one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meaning that no-one is allowed to charg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SCONQ2.EXE and accompanying files, with the excep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(diskmagazin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FILELIST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use the installation utility (INSTALL.EXE) to initia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 CONQUEST II after 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your ISCONQ2 director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SCONQ2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onq2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onq2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onq2.ico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onq2.cfg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eadme.exe     -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up.exe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2_ms1.dra   -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2_ms2.dra   -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sc2_ms5.dra   -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.pal       - tex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SCONQ2\DRIVER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256pal.bin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ga256.bgi   -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SCONQ2\FONT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cri.chr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itt.chr    �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trip.chr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2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bout.pcx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_anim_1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_anim_2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_q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rr_intr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r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ld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ui_1.p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ui_2.p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1a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1b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1c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1d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2a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2b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2c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elp_2d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ntro.p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sland_1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sland_2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sland_3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sland_4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sland_5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_crab_1.pcx    �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oad_ga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ain_isl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1.pc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2a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2b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2c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2d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3.pc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enu_4a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pyrus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use.p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pause2.pcx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b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mall_fn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prites.p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prites2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ake_ovr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or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was_anim.pc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win.pc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win_anim.pcx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SCONQ2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Fun!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