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Bomb Blast Shareware V0.9 Beta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1995-98 (C) Software of Swed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ALL RIGHTS RESERV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lcome to Bomb Blast from Software of Sweden. This is our second PC production and w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pe you will enjoy the g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WE TAKE NO RESPONSIBILITY FOR ANY KIND OF DAMAGE CAUSED BY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Bomb Blast. ALL SOFTWARE, HARDWARE OR PERSONAL INJURY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DEFECTS IS YOUR PROBLEM. THE USER TAKES ALL RESPONSIBILITY.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version is only a BETA version! New features in this ver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Some bugs are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etter gfx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ew cover pi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ew user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ew lev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he monsters are able to push r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Teleports 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ound Setup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ixed samples (8 channels)</w:t>
      </w:r>
    </w:p>
    <w:p>
      <w:pPr>
        <w:pStyle w:val="PreformattedText"/>
        <w:bidi w:val="0"/>
        <w:spacing w:before="0" w:after="0"/>
        <w:jc w:val="left"/>
        <w:rPr/>
      </w:pPr>
      <w:r>
        <w:rPr/>
        <w:t>* 4 or more different speed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Kick away bomb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ngame keys to increase/decrease sound (F1/F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Mega blaste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mb Blast Final Version V1.0 will featu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Bug fi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ew lev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bility to select levels to play. Randomized lev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hop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eam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etter gfx/Sound/mu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nd of level bo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5 different types of world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lame thr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andgran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ifferent monster movement (+ better AI)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ighS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ecord rounds and replay them + Much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PU play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game requires at least a 486dx 66 MHz, VGA and 1 MB of memory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ptimal performanc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ommended equipment: 486DX-2 66 MHz or better, Adlib/SoundBl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atible soundcard and 2 joysti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mePla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 is for 1 to 5 players. You can choose between normal mode or battle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normal mode you are one player and fight against the monsters. In battle mode you f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st your friends. The rules are simple you lay out bombs and tries to kill you oppon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pick up useful bonuses. There are lots of bonuses like timebomb, more bombs and long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mes. Beware of monsters, other players bombs or weapons and m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five worlds which you can play in: Forest world, Snow World, Water wold, Desert Wor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Volcano World. In each world there are 20 levels and one big boss.In Battle mode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y Randomized level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nu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ed U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rease your sp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per Ma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Give you the strength to push block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iel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survive one h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hos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ou can walk trough some blocks and can't be killed. When you press fire you will appe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gai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mb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ives you one extra bom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lam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ives you bombs with longer fl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me Bomb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bomb explode when you release fire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roll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move around your bomb, and your bomb explodes when you release fire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ocke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ives you rockets to laun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i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s it possible to buy better th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lame Throw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ick Bomb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ives you the ability to kick away bom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ga Blas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lasts away alots of roc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 Bomb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other players can't lay bombs for a while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lepor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leports you to a random tele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: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omb.exe      Main program file, run this to 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omb.sos      Datafile to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etup.exe     Sound Setup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Readme.doc   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Bomb.ico      Bubble pop icon for 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etup.exe     Run this program to config sound setup.(use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if you hear no sound effects or the game crashe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all the time.)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Bomb.cfg    Config file created by Bubble.ex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Bomb.his    Highscore file created by Bubble.exe (NOT YE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) If the computer hangs up when you try to start the game or you don't hav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und card, then select no-sound in setup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have any other strange problems then contact 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ngame Key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ESC -  Quit 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F1  -  Increase Volume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F2  -  Decrease Volume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P   -  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ontrolling The Play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Key Setup1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Left  - Left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Right - Right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Up    - Up arrow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Down  - Down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ire  - Right Shi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Key Setup2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Left  - Z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Right - 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Up    - 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own  -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ire  - Sp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Key Setup3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Left  - 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Right - 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Up    -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own  -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ire  -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me P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 our Home Page You will find information about our new projec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ew SOS files with new Levels and Graphics Sets, and if you wish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also leave messages to 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the Amiga 1200 version is finished, You will find it t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location is: http://www.obsti.se/sos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.O.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oftware Of Sweden is an old demo group. It was formed in 1986 by R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Spectrum &amp; C64) and SAL (C64). In 1987 S.O.S Where amongst the great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n the Swedish Amiga demo scene. In 1995 we started to work on the PC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ight now we are only two active members: Ron and Beast. In 1997 we rele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r first Pc game called Bubble Pop. You can find it on our home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tu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Network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More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se give us bug reports and suggestions/ideas, as this will help 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ke future versions even better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resses: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C programmers and graphics artists contac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ristian Bjorkqv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tterv. 2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91 43 Kristiansta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wed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-mail: beast.sos@origo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ernet: http://www.obsti.se/sos/chris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miga programmers contac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onny Nordqv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ataljonsv. 1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91 37 Kristiansta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wed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-mail: ron.sos@origo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nternet: http://www.obsti.se/sos/ron.html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ftware Of Sweden Home P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ttp://www.obsti.se/sos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productions from S.O.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ig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uperTron 97      - Tron game, fre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Bubble Pop Memory - Nice memory game, free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M.G.B simulator   - Gi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constru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Bomb Blast         - 1-5 Player Bomber Man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uperTron 97      - Tron game, fre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Bubble Pop Memory - Nice memory game, free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Bubble Pop V1.2   - Cute platform game 1-2 players, 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ritris</w:t>
        <w:tab/>
        <w:t xml:space="preserve">     - Tetris for 1-3 Players, 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bble Pop Full (registered) version 1.5 inclu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* More than 100 action filled lev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* 5 different worlds (toy world, water worl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blob world, snow world and hell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* 5 big bo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* 60 different items to coll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* 5 different weap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* 20 different mons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* 20 bonus lev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* Music and soundblaster eff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* Juke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* Joystick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* 2 player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* Windows 3.x, Windows 95, Windows NT, DOS compat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* Cool 256 color vga graph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der constru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Bubble House</w:t>
        <w:tab/>
        <w:tab/>
        <w:t>- Multi game with &gt;10 g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M.G.B simulator      - Gi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find them at our home page ( http://www.obsti.se/sos/ 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1995-98 (C) Software of Swed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ALL RIGHTS RESERV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