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SSAULT TROOP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-97 Juha Kauppin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Assault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. Other products from 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ssault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TROOPER is an isometric commando-like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uty is to complete various missions in highly dang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SHAREWARE, which means a "try before buy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includes only the first two places of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Ordering the full version of the game will get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en places and a great mi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 is located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MS-DOS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6 processor (Pentium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0kb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kb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: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create a commando. Next choose a mission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s are available at first, but completing makes the later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a mission, load the best suitable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's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hide and don't hurry; running for the bullets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bottom left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��������������������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������������� </w:t>
      </w:r>
      <w:r>
        <w:rPr/>
        <w:t>ammunit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���������� </w:t>
      </w:r>
      <w:r>
        <w:rPr/>
        <w:t>number of medi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� ��������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� � ������ </w:t>
      </w:r>
      <w:r>
        <w:rPr/>
        <w:t>time left (if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</w:t>
      </w:r>
      <w:r>
        <w:rPr/>
        <w:t>Ŀ 1 � �  ��� targ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   � �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</w:t>
      </w:r>
      <w:r>
        <w:rPr/>
        <w:t>13 � � o 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 � </w:t>
      </w:r>
      <w:r>
        <w:rPr/>
        <w:t>*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         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ward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left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right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fe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wl              Left SHIFT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ot 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w a grenade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weapon      1,2,..,9,0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medikit        - (next to 0) or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map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o has limited ability to carry items. The maximu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from 15kg to 20kg depending on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                            Weight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FE      close range, ineffective  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NADE    does quite a mess in a small room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TOL     slow and pretty harmless            0.5 + 10bullets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ZI        very fast                           3.0 + 20bullets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16       fast, basic choice                  4.0 + 30bullets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TGUN    hits well but non-automatic         4.0 + 10shells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MER     burns everything it hits            5.0 + 2.0/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ZOOKA    heavy but very powerful             5.0 + 2.0/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KIT    heals 25% of max. health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SIVE  a nice remote detonated blast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      makes your feet history             0.5/4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LAR SHIELD protects from bullets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ushes and rocks as shield and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eliminate everything that moves and doesn'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arget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ise (red square) point to the direction where you can hear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n easy target in open places, avoid them. Use indirec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nades, mines, explosives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points from remaining time, health and eliminate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ETSOUND.EXE and set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 are sometimes invisible an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line of sight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:     see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:     not behind obstacles an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: onl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urned off only on the rooki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ult Trooper is shareware so if you liked it you certai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e whole game. Ordering the full version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 50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Assault Trooper directly from the followi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(ORDERS ONLY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Orders to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: 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 support is available ONLY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: ftp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hipping and Handling: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 by check, cashiers check, money order,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Discover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2-9980-8900 (24-hour automated ordering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24.95 (AUD) + $4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by cheque, money order, Visa, 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Germany, Austria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: info@ticsoft.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: help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ult Trooper:            3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gl. Porto und Verpackung   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nahme             plus   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bestellung via Internet 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recevoir la version finale de Assault Tr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us suffit de nous faire parvenir un cheque 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s a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56353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56353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TLKGAME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de nous passer commande par telephone muni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 bleu. Vous recevrez en cadeau TECNOBALL Z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a derniere version de TLK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 Czechia and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AZ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2-2-379498, +42-2-379870, +42-2-37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42-2-37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 Scandinavia (Sweden, Denmark, Norway, Finland and Ic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-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 +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orders using the Postal Giro Services, Postgir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: pay 149DKK  to account no: 1-649-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: pay 125FIM  to account no: 800057-109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land: pay 1590ISK to account no: 60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way:  pay 159NOK  to account no: 0806 19075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eden:  pay 159SEK  to account no: 163 24 51 - 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dit Card customers using: American Express, Diners Cl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card, MasterCard or VIS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 Nederland en Be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AA  Purm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  : 0299 - 423217  (vanuit Belgie : +31.299.423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: jkreitse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o     : 72.32.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-AMRO : 44.08.43.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js    : F 40.00 (inclusief b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ling vanuit Belg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urocheque in guldens (voorkeur)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verschrijving naar onze giro of bank (Let op : bijko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sten voor uw eigen rekeni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ling vanuit Neder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schrijving op giro/bank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que aan ons opsturen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zending onder rembours (F 15.00 verzendkosten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8 Spain and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eg Creatius,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ta Maragal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100 Mollet 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 343 570 64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 343 570 6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Cataleg@Spain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: Price: 2,99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 and handling: 12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: Price: 3,395 Escudos Esc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 and handling: 150 Esc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by cheque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9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61-2-9980-8900 (24-hour automated ordering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61-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24.95 (AUD) + $8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by cheque, money order, Visa, 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THER PRODUCTS AVAILABLE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Yendorian Tales Chap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licks'N'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b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s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sault Trooper v1.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97 by Juha Kau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