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IZARD'S TEMPLE for ZZ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quires ZZT by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- No registration required... However, check out the re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T games as well! Only 12$ plus 2$ s/h for all 12! Se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 can be contacted 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Visions        Internet: gjanson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5 Sunset Ave.             WWW: http://home.earthlink.net/~gjans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1214-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 may be freely copied and distributed by individua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any fee for the copying or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ee SVINFO.TXT for information on Software Visions, including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vailability, Mailing List information, and info o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team of develop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