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4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YLO SOFTWAR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   VERITECH: Variable Flight Simulator 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 O C U M E N T A T I 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GAL CONTRAC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off, Portions of this simulator were made on Flight Sim Tool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Spectrun Holobyte/Domark production. After comb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inch of documentation we had reccived with the software,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nd NO LISCENSING AGREEMENT pertaining to wether or not w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products made with their software, therefore, we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LEGAL to distribute those portions of this simulator made with F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fear of legal action. If, for some reason this is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umption, and Spectrum Holobyte/Domark do have a problem with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, we urge them to contact us to inform us of a contract 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possibly, to discuss a liscensing agreement. RYLO Softwar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ONE SOFTWARE PIRACY, WETHER IT BE INTENDED OR NOT. In this case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 appears later in this text. However, one way we have insure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for programers and users alike, we have decided to re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as a FREEWARE or PUBLIC DOMAIN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RYLO Softwares is releasing this initial software product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BLIC DOMAIN, it will only be considered so under the follo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software product must remain in it's entirety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files which have come with the init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NO alterations in any way may be made to the initial produ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 that accompan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NO additional files may be ADDED to the initial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expressed written consent of RYLO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 files may be produced for this RYLO production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distributed APART from the initial product, and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ed or advertised as not being officialy licensed by RYLO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. Furthermore, all future add on files and software for VERITE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FIGHTER SIMULATOR are subject to the same agre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REACH OF THE ABOVE GUIDELINES WILL BE CONSIDERED PIRA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is product is Freeware, future improved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for a SMALL registration fee. Also, ADD-ON mission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upgrades for THIS version will be made available as well,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SMALLER registration fee. As far as we can predict,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imulator will run about $6.00 U.S., and each mission p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ROUND 8 missions each will cost about $2 U.S., and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updated VERITECH.EXE file to run the missions. Al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to change, so write to RYLO Softwares for a pri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YLO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/O Eric Lind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725 Ha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wners Grove,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0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NO CHECKS if and when you order! Only cash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s will be accepted!!! (but, in either case, I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rice list first; You have to know HOW much to p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drop us a line via the InterNet; send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ices or any questions you may hav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ic.lindstrom@quagmi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:  "A brief history of the Veritech VALKYRIE fight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:  "Basic controls of this simul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:  "Minor bugs and TroubleShoo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:  "Version No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rief history of the Veritech VALKYRIE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f the greatest Japanese animated shows ever to make it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es is the classic "Super Dimensional Spacefortress MACROSS" or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 to be known here in the States, "ROBOTECH". It was filled with t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king plots, breath-taking action, slapstick humor, Lynn Minmay (ug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vil alien races bent on destroying mankind. The best thing in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n my opinion, was the Veritech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itech, or VALKYRIE fighter, was different from you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ant transforming robot in that it was based off the F-14 TOMC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not only somewhat familiar, but also somewhat plauseable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However, the government had no intentions of building one.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been researched, It had too much riding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it's good side, it is more aerodynamic, faster, stronger,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payload capacity and can vertically take off and land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rrier jet; Not to mention a Iraqi pilot would have wet his fligh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 saw this jet turn into a 80 ton robot with the biggest damn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ever saw pointed right at his cockp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on the bad side, it was prone to hydraulic failures, wa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to pilot and maintain, and had a price tag about 10 to 20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f a F-117 Stealth figh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CARTOON universe, however, technicians were hard a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the Veritech the most prevailent fightercraft in existenc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different variants of the Veritech fighter came into being (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include Alpha and Beta fighter variants) and are still seen an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imated series'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or your curiosity, here are all the Veritech models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appeared on the sc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-1A          Most common and least powerful of the VF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-1J          Junior officers model of the Veri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-1D          Trainer/light combat Veritech, Under-p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-1S          Custom-made, Commanders vessel; piloted by Roy Fok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-X-4         First non-variable Veritech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BP-1S         Armoured Valkyrie F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-1           Elint seeker; Spy Veri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-4           Last non-variable Veritech. MegaRoad Esc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-1AR         Updated VF-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-1JR         Updated VF-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-1SR         Updated VF-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-XX          PROTOTYPE, First merger of Zentrandei/Huma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-2SS         First new type VALKY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-2JA         Another new type, known as ICA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-2SS/SAP     A new type Veritech with the SUPER ARMOURED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-051         The first CIVILIAN Veritech; Used by rescue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-079         Another civilian model, used for recreation &amp;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 controls of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ntro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s "1" through "0", "1" being no throttle, and "0" being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BRA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"B" key Toggles the wheel brakes on and off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on, a green indicator turns on in the lower right hand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heads up display. They produce drag to slow you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"S" key toggles flaps through three levels: 10 degrees,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rees, and zero degrees. Flaps give you more lift a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 BRAKES (RETRO-RO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W" key turns your wind brakes on and off. These s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on the surface by firing bleed air from the jets out no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nose of the veri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E" key turns your engine on and off, 'Nuff sa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LING THE VERITECH (PILO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done by pressing the "G" key. You can (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d simulations) switch between GUARDIAN (GERWALK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HTER modes by pressing this key (To watch the 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VIEWING PERSPECTIVES section later in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art out in GUARDIAN mode when you are on a runway or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tform. on the same coin, you must be in GUARDIAN mode to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ing to Guardian mode produces a lot of drag,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fast, slow down, or stabilize your aircraft (when be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TER mode gets you spinning too fast, so you either can't a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pon or risk crashing), GO TO GUARDIAN MODE. you CANNOT ta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ALY, just open up the throttle full blast and pull b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ve got enough speed (Just like an airplane...DUH!)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 fighter mode, the button on the left of your cockpi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" will light up (...or, rather, the indicator on the button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DIAN mode, it go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"," key gives you left rudder, while the "." ke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right rudder. this turns you on the ground, and hel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ver in the air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IGHLY reccomend a joystick when flying this rig, bu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. the ARROW KEYS control pitch and roll, whil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s weapons and SPACE FIRES. On a Joystick, the stick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tch and roll, and the thumb button selects, while the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es weapons. You can configure your control keys, ju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menu (see OPTIONS MENU later in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al just to the left of the horizon ball in the aircr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Nav Display. I KNOW IT LOOKS TOO SIMPLE TO BE A NAV DISPL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UST ME, IT'S THE NAV DISPLA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"?" key turns on the NAV display. The needle w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AV BEACON (which is always shaped like a pyrami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edle points upwards, it's ahead of you, if it points down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ind you, left and right pointing needles are self-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follow the needle 'til yo find the enemy,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for some reason you want to land, press the "I" key to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NDING DISPLAY. When you are in proper position of the l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(usually the SDF-1) you will see the little crosshai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monitor pod in the cockpit move. when they are cente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a green dot in the middle, you are in the perfect l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FL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"F" key drops a flare to lure a missile away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TISON ST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"J" key drops all ammo and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dar is ALWAYS on. the little plane shape in the mid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, green dots are ground targets or ZENTRANDEI CRUI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se "AG missiles" on them) while white dots are enemy mec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"AA missiles" on them). main radar is the big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of the cockpit, a seccondary radar is in the left monitor p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S UP DISPLAY (HUD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UD is on all the time. It tells you everything, on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t of two numbers the top is ALTITUDE, and the bottom is AIR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e HUD is the ORDINANCE (shows current weap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numbers on the right of the HUD are ENGINE RPM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-FORCE on the bottom, the crosshairs are for aiming the g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PERSP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ble to change your view. here are the view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V" key gives you a view that tracks your VERITE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. This can be used to watch you "TRANSFORM" or get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ngs around you. Pressing "ALT-V puts you back into the cock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O" for a set outside view, and watch your craft blow pa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"ALT-M" gives you the view from the last missile you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PAGE UP" to zoom in and "PAGE DOWN" to zoom out you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SPECIAL TRICK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"ALT-G" will take a SNAPSHOT of the current sc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s it as a .PCX file; called GRAB?.PCX (the ? denotes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ifying the order in which uou took that snapshot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ne you take will be called GRAB1.PCX...).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 for you glory hounds that love to have a war trophy (s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ead and take that snapshot of the cruiser blowing up...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ned i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 ANG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various other view prospectives that are availabl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see what's around you without turning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view angles work on either inside or outside vie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1" = look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2" = loo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3" = loo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4" = look up/look down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5" = look back/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6" = look back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7" = rotate vie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8" = rotate vie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9" = rotate vie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10" = rotate vi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 + F1" = look straight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ESC" to open the options menu. you can customize the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liking from here, as well as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-X to exit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P" to pause and unpause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JOYS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Z" to center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EAPONS ARE LISTED IN THE ORDINAN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: your GU-11 gun pod, with 9999 rounds of ammo. does 5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: Rockets. they do 20 damage and you have 100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: Air to air missiles, do 10 damage and lock onto targe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r a lock-on tone and see a circle around the target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 of these. They only work on airborne Mec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: Air to ground missiles, do 10 damage and lock onto groun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s or  airborne enemy cruisers. A green squar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ound the target when it's locked, fire and forget!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MB: A high-power sub-atomic bomb. you only have one, it doe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ag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: A cluster bomb. you have one. does 40 damage like the b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is dispersed over the target widely, like a shot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CKPIT LAYOU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**************************************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|A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|T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|T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|A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|C|*ALTITUDE*    |     *ENGINE RPM*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|K|           --   --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____________   | |              |                    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/    .  .    \  |R|                                  /  LANDING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ECCONDARY  | |A|*AIRSPEED*          * G-FORCES * |    --+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.   +  .   | |T|                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\ . RADAR    /  |E|                   AIR BRAKE      \  DISPLAY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*******************  *ORDINANCE*       ON -&gt;[] 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/--\  /--\       I____________________________I /-----\  /-----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XX|  \--/           **********************       NAV    HORIZ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\--/   _____________ I MAIN RADAR DISPLAY I XXX DISPLAY   BA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/--\   | B | F | G | I    .  .   .        I     \-----/  \-----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\--/   |[ ]|[*]|[ ]| I      .   +  .      I DAMAGE GAUG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******************************************************************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INOR BUGS AND TROUBLESHOO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most simulator software, this one eats memory like candy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some problems. It's not unusual for this thing to lock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lay more than one mission in a row. so, if you aren'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her or not your PC will lock this thing up due to lac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fly for a while, exit the sim, and quit the program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run it again. don't worry, there are no neat endin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like that in THIS game, just the sweet bliss of f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veri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helps to make a boot disk. if you do not know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just read your DOS manual, it will tell you how. over all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RUNS BEST OFF OF A CLEAN-BOOTED MACHIN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WONT THIS THING RUN ON MY MACHINE?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iece of simulation software has been tested on a variety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machines. The minimum standard of processing softwa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ested this thing on is the elusive Packard Bell 386\12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ttrociously slow machine is in the posession of ou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cryption expert, Poser Slayer, and the thing is so s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rd Bell company denies ever having made it (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ep above a 286!). Either way, we were able to get it to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tweaking of memory allocation. In other words: I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386sx WITH LITTLE TROUBLE, BUT WE RECCOMEND AT LEAST A 486s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OLERABLE PLAYING SPEED. IF YOU MUST RUN IT ON A SLOWER MACH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CLEAN, AND TURN OFF ALL THE SOUNDS IN THE OPTIONS MENU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 LOT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best results on ANY machine, leave "engine noises" OFF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enu. The extra noise just slows the sim d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you don't know, this is NOT the first vers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ne I've RELEAS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s, here are the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TECH FLIGHT SIMULATOR Ver.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ttempt, Veritech was non-transformable, graphics su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TECH FLIGHT SIMULATOR Ver.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tech made transformable, some other mecha made, graphics cle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TECH VARIABLE FIGHTER SIMULATION Ver.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echa in place, Cockpit made accurate, first two mission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imulator's title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TECH VARIABLE FIGHTER SIMULATION Ver.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erodynamics made accurate, sounds plugged in, two more 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some screen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TECH VARIABLE FIGHTER SIMULATION Ver.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d title and mission start screens added, game was organiz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ter ANSI-TYPE images were put in. 1.4 IS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LO SOFTWA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e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er S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"VERITECH: VARIABLE FIGHTER SIMULATO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YLO Softwares 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YLO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Eric Lind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725 Ha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ers Grov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0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ic.lindstrom@quagmir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