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SCO DEM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LEFT &amp; RIGHT : USE CURSOR KEYS ( 4 &amp;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LERATE : USE CURSOR KEY 8 ( ^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GEAR :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HORN 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