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vendor who would like to distribute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LICENSE.DOC' in the TwinBlok(TM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Webfoot Technologies, Inc. with any qu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708-257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