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8 each or $24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2 each or $24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Super ZZT Volumes for just $35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 -- 3 huge volumes of 256-color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action! (Requires CGA/EGA/VGA graphics,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hard disk) ($30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